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Леонид Кудрявцев.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ВЫСШЕЕ МАСТЕРСТВ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Фантастическая повесть</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right="95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1.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Она была прекрасна словно утренний танец длиннокрылых таков. </w:t>
      </w:r>
    </w:p>
    <w:p>
      <w:pPr>
        <w:pStyle w:val="Style15"/>
        <w:ind w:right="955" w:firstLine="720"/>
        <w:rPr/>
      </w:pPr>
      <w:r>
        <w:rPr>
          <w:rFonts w:cs="Times New Roman" w:ascii="Times New Roman" w:hAnsi="Times New Roman"/>
          <w:sz w:val="28"/>
          <w:szCs w:val="28"/>
        </w:rPr>
        <w:t xml:space="preserve">Едва взглянув на незнакомку, Хнор поразился изяществу ее рук. Причем, как и положено благородной даме,  на каждой ладони у нее было всего лишь по три тонких длинных пальца, заканчивающихся ухоженными коготками рубинового цвета.  Вторая пара глаз у незнакомки была синяя с едва заметным зеленоватым оттенком. В сочетании с сочного охряного цвета ложновыростами, расположенными вокруг ее желтых как клыки строго ворчуна ушных раструбов, они производили неизгладимое впечатление.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Трепеща об благоговения, чувствуя, что голова у него идет кругом, Хнор приблизился к красавице и осторожно спросил: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Как вас зовут и какие умения числятся за вашим домом? </w:t>
      </w:r>
    </w:p>
    <w:p>
      <w:pPr>
        <w:pStyle w:val="Style15"/>
        <w:ind w:right="955" w:firstLine="720"/>
        <w:rPr/>
      </w:pPr>
      <w:r>
        <w:rPr>
          <w:rFonts w:cs="Times New Roman" w:ascii="Times New Roman" w:hAnsi="Times New Roman"/>
          <w:sz w:val="28"/>
          <w:szCs w:val="28"/>
        </w:rPr>
        <w:t xml:space="preserve">- Линья, - послышалось в ответ. – Это мое имя. А умения за нашим домом числятся значительные. Отец мой способен вращать сразу пятьдесят вероятностных двигателей самой большой мощности, дед не раз выигрывал общие соревнования в мысленную передвижку на дальность, дядя, надзирающий за благосостоянием дома, выращивал из деревьев цельную мебель и пользовался заслуженной славой как большой мастер,  а мать, являющаяся по зову, для разрешения моральных сомнений, могла, используя свои вероятностные способности,  заставить рой летающих кралов сложиться на несколько секунд в прекрасную картину на исторические темы.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Хнор издал удовлетворенный кашляющий звук и в знак почтения прикоснулся ладонью к груд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Да, он не ошибся. Его избранница… гм? … Да, именно избранница, он был в этом теперь вполне уверен, действительно принадлежала к знатному и сильному дому. </w:t>
      </w:r>
    </w:p>
    <w:p>
      <w:pPr>
        <w:pStyle w:val="Style15"/>
        <w:ind w:right="955" w:hanging="0"/>
        <w:rPr/>
      </w:pPr>
      <w:r>
        <w:rPr>
          <w:rFonts w:cs="Times New Roman" w:ascii="Times New Roman" w:hAnsi="Times New Roman"/>
          <w:sz w:val="28"/>
          <w:szCs w:val="28"/>
        </w:rPr>
        <w:tab/>
        <w:t>- Представьтесь и вы, красавец, - промолвила Линья. – Я хочу знать, правильно ли розовоногая Йоа проложила дорогу моей судьбы?</w:t>
        <w:tab/>
        <w:t xml:space="preserve">Хнор назвал свое имя, а также умения, числящиеся за его домом, и не забыл даже упомянуть о давнем предсказании, касающемся будущего его дома, сделанном вещей звездной бабочкой. Для того чтобы произвести впечатление на избранницу, все средства хороши. </w:t>
      </w:r>
    </w:p>
    <w:p>
      <w:pPr>
        <w:pStyle w:val="Style15"/>
        <w:ind w:right="955" w:hanging="0"/>
        <w:rPr/>
      </w:pPr>
      <w:r>
        <w:rPr>
          <w:rFonts w:cs="Times New Roman" w:ascii="Times New Roman" w:hAnsi="Times New Roman"/>
          <w:sz w:val="28"/>
          <w:szCs w:val="28"/>
        </w:rPr>
        <w:tab/>
        <w:t xml:space="preserve">Первая, до поры до времени прикрытая пара глаз Линьи от удивления широко раскрылась. Она оказалась еще прекраснее, чем вторая - желтого цвета, с нежным розоватым, немного напоминающим сердцевину плода кута оттенком.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Вы тот самый Хнор, манипулятор утонченного уровня, известный всем как подающий большие надежды?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Да, это 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А как еще можно было ответить на этот вопрос? Особенно, если его задала красавица, с широко открытой первой парой глаз.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И вы появились перед мной в сезон поиска избранниц… </w:t>
      </w:r>
    </w:p>
    <w:p>
      <w:pPr>
        <w:pStyle w:val="Style15"/>
        <w:ind w:left="720" w:right="955" w:hanging="0"/>
        <w:rPr/>
      </w:pPr>
      <w:r>
        <w:rPr>
          <w:rFonts w:cs="Times New Roman" w:ascii="Times New Roman" w:hAnsi="Times New Roman"/>
          <w:sz w:val="28"/>
          <w:szCs w:val="28"/>
        </w:rPr>
        <w:t>-Да!</w:t>
      </w:r>
    </w:p>
    <w:p>
      <w:pPr>
        <w:pStyle w:val="Style15"/>
        <w:ind w:left="720" w:right="955" w:hanging="0"/>
        <w:rPr>
          <w:rFonts w:ascii="Times New Roman" w:hAnsi="Times New Roman" w:cs="Times New Roman"/>
          <w:sz w:val="28"/>
          <w:szCs w:val="28"/>
        </w:rPr>
      </w:pPr>
      <w:r>
        <w:rPr>
          <w:rFonts w:cs="Times New Roman" w:ascii="Times New Roman" w:hAnsi="Times New Roman"/>
          <w:sz w:val="28"/>
          <w:szCs w:val="28"/>
        </w:rPr>
        <w:t xml:space="preserve">- Но в таком случа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У Хнора перехватило дыхание. Чувствуя себя попавшей на теплые камни снежной молью, он едва слышно пробормотал:  </w:t>
      </w:r>
    </w:p>
    <w:p>
      <w:pPr>
        <w:pStyle w:val="Style15"/>
        <w:ind w:right="955" w:hanging="0"/>
        <w:rPr/>
      </w:pPr>
      <w:r>
        <w:rPr>
          <w:rFonts w:cs="Times New Roman" w:ascii="Times New Roman" w:hAnsi="Times New Roman"/>
          <w:sz w:val="28"/>
          <w:szCs w:val="28"/>
        </w:rPr>
        <w:tab/>
        <w:t xml:space="preserve">- Мне бы хотелось… я бы осмелился предложить… если мое предложение будет принят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Так и не сумев выдавить из себя дальнейшие слова, сильно сконфузившись, он замолчал и в полном отчаянии, чтобы хоть как-то спасти положение,  изобразил руками ритуальную вечную восьмерк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К счастью Линья взяла дело в свои руки и ласково спросил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Вы желаете сделать меня своей избранницей? </w:t>
      </w:r>
    </w:p>
    <w:p>
      <w:pPr>
        <w:pStyle w:val="Style15"/>
        <w:ind w:right="955" w:hanging="0"/>
        <w:rPr/>
      </w:pPr>
      <w:r>
        <w:rPr>
          <w:rFonts w:cs="Times New Roman" w:ascii="Times New Roman" w:hAnsi="Times New Roman"/>
          <w:sz w:val="28"/>
          <w:szCs w:val="28"/>
        </w:rPr>
        <w:tab/>
        <w:t>- О, да, да! – страстно воскликнул Хнор.</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Разве можно отказать молодому человеку с таким блестящим будущим?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Так вы согласны? – пролепетал Хнор.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А вы не забыли об одной мелочи? </w:t>
      </w:r>
    </w:p>
    <w:p>
      <w:pPr>
        <w:pStyle w:val="Style15"/>
        <w:ind w:right="955" w:hanging="0"/>
        <w:rPr/>
      </w:pPr>
      <w:r>
        <w:rPr>
          <w:rFonts w:cs="Times New Roman" w:ascii="Times New Roman" w:hAnsi="Times New Roman"/>
          <w:sz w:val="28"/>
          <w:szCs w:val="28"/>
        </w:rPr>
        <w:tab/>
        <w:t xml:space="preserve">- Какой именн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Испытание. Прежде чем я получу право официально назвать себя вашей избранницей, вы должны пройти испытание, соответствующее вашим немалым способностям. </w:t>
      </w:r>
    </w:p>
    <w:p>
      <w:pPr>
        <w:pStyle w:val="Style15"/>
        <w:ind w:right="955" w:hanging="0"/>
        <w:rPr/>
      </w:pPr>
      <w:r>
        <w:rPr>
          <w:rFonts w:cs="Times New Roman" w:ascii="Times New Roman" w:hAnsi="Times New Roman"/>
          <w:sz w:val="28"/>
          <w:szCs w:val="28"/>
        </w:rPr>
        <w:tab/>
        <w:t xml:space="preserve">- Да, я пройду испытание, - пылко воскликнул Хнор. – Оно не посрамит  дом моей избранницы.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Будьте осторожны, - напомнила Линья. </w:t>
      </w:r>
    </w:p>
    <w:p>
      <w:pPr>
        <w:pStyle w:val="Style15"/>
        <w:ind w:right="955" w:hanging="0"/>
        <w:rPr/>
      </w:pPr>
      <w:r>
        <w:rPr>
          <w:rFonts w:cs="Times New Roman" w:ascii="Times New Roman" w:hAnsi="Times New Roman"/>
          <w:sz w:val="28"/>
          <w:szCs w:val="28"/>
        </w:rPr>
        <w:tab/>
        <w:t xml:space="preserve">- Немедленно, - заявил Хнор. – Я займусь этим немедленно. Действительно трудное, небывалое испытание. Оно прославит  имя моей избранницы в веках.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2.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right="95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Главный координатор-исследователь раздвоился. Причем, тотчас после этого правый из теперь уже двух координаторов искоса взглянул на левого и скорчил ему зверскую рожу. Левый не повел даже ухом. Он все так же смотрел на капитана корабля, и в глазах его читалась некоторая тревога, словно у врача, заглянувшего к старому приятелю и вдруг обнаружившего у него легкие признаки неизлечимой болезни. </w:t>
      </w:r>
    </w:p>
    <w:p>
      <w:pPr>
        <w:pStyle w:val="Style15"/>
        <w:ind w:right="955" w:firstLine="720"/>
        <w:rPr/>
      </w:pPr>
      <w:r>
        <w:rPr>
          <w:rFonts w:cs="Times New Roman" w:ascii="Times New Roman" w:hAnsi="Times New Roman"/>
          <w:sz w:val="28"/>
          <w:szCs w:val="28"/>
        </w:rPr>
        <w:t xml:space="preserve">Капитан решил, что теперь уже совершенно наплевать на то, что о нем эти координаторы подумают. Откинувшись на спинку кресла, он закрыл глаза и сидел так до тех пор, пока проплывавшие перед ними фиолетовые и желтые круги не истаяли, уступая место правильной и от этого такой успокоительной темноте.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После этого капитан открыл глаза и, увидев, что перед ним вновь сидит только один координатор, недовольно поморщился. </w:t>
      </w:r>
    </w:p>
    <w:p>
      <w:pPr>
        <w:pStyle w:val="Style15"/>
        <w:ind w:right="955" w:hanging="0"/>
        <w:rPr/>
      </w:pPr>
      <w:r>
        <w:rPr>
          <w:rFonts w:cs="Times New Roman" w:ascii="Times New Roman" w:hAnsi="Times New Roman"/>
          <w:sz w:val="28"/>
          <w:szCs w:val="28"/>
        </w:rPr>
        <w:tab/>
        <w:t xml:space="preserve">Вот так. Всего лишь иллюзия, последствия единения с кораблем во время перелета. Плохо, что они со временем ощущаются все сильнее, и все труднее после них возвращаться к нормальному мировосприятию. Интересно, чем это закончит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Капитан корабля мрачно сказал: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Ну хорошо, вот тебе  планета. Средних размеров, кислородная, достаточно удаленная  от звезды, чтобы не поджариться, но и не настолько, чтобы замерзнуть. Называется Драгоценность.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Главный координатор - исследователь наконец-то опустил глаза вниз, на крышку стола, слегка побарабанил по ней пальцами и осторожно спроси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Значит, ты самоустраняешь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Капитан усмехнулся. </w:t>
      </w:r>
    </w:p>
    <w:p>
      <w:pPr>
        <w:pStyle w:val="Style15"/>
        <w:ind w:right="955" w:firstLine="720"/>
        <w:rPr/>
      </w:pPr>
      <w:r>
        <w:rPr>
          <w:rFonts w:cs="Times New Roman" w:ascii="Times New Roman" w:hAnsi="Times New Roman"/>
          <w:sz w:val="28"/>
          <w:szCs w:val="28"/>
        </w:rPr>
        <w:t xml:space="preserve">- Разве это возможно? В отставку я не подавал и по-прежнему командую своим кораблем. Мне – корабль, тебе – исследования. У тебя есть полная свобода действий, конечно, если они не будут угрожать безопасности экипажа. В этом случае мне придется вмешаться. Но только в этом случае, не ранее. </w:t>
      </w:r>
    </w:p>
    <w:p>
      <w:pPr>
        <w:pStyle w:val="Style15"/>
        <w:ind w:right="955" w:firstLine="720"/>
        <w:rPr/>
      </w:pPr>
      <w:r>
        <w:rPr>
          <w:rFonts w:cs="Times New Roman" w:ascii="Times New Roman" w:hAnsi="Times New Roman"/>
          <w:sz w:val="28"/>
          <w:szCs w:val="28"/>
        </w:rPr>
        <w:t xml:space="preserve">- Как положено… Понятно… Ты не веришь в успех наших поисков?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Вот этот вопрос капитану не понравился: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Мое личное дело. </w:t>
        <w:tab/>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Немного помолчав, координатор-исследователь сказал: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Да, ты прав. Это твое личное дел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Капитан развел руками.</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е взыщи…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И несмотря на это, согласие на исследование планеты ты все-таки даеш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Д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Обычная процедур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Капитан еще раз прикрыл глаз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Искушение было слишком велико… Ну нет, пусть даже это и не имеет никакого смысла, от обычного порядка отступать не стоит. И значит… </w:t>
      </w:r>
    </w:p>
    <w:p>
      <w:pPr>
        <w:pStyle w:val="Style15"/>
        <w:ind w:right="955" w:firstLine="720"/>
        <w:rPr/>
      </w:pPr>
      <w:r>
        <w:rPr>
          <w:rFonts w:cs="Times New Roman" w:ascii="Times New Roman" w:hAnsi="Times New Roman"/>
          <w:sz w:val="28"/>
          <w:szCs w:val="28"/>
        </w:rPr>
        <w:t xml:space="preserve">- Она самая, - сказал капитан, – Все, как положено, по устав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3.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pPr>
      <w:r>
        <w:rPr>
          <w:rFonts w:cs="Times New Roman" w:ascii="Times New Roman" w:hAnsi="Times New Roman"/>
          <w:sz w:val="28"/>
          <w:szCs w:val="28"/>
        </w:rPr>
        <w:tab/>
        <w:t xml:space="preserve">Пространство походило на шкуру черной пантеры, а звезды - на дырки, оставленные в ней картечью неумелых охотников. Рыбки-пустынницы, резвившиеся на фоне  ближайшей туманности,  казались ожившими акварельными рисунками.  </w:t>
      </w:r>
    </w:p>
    <w:p>
      <w:pPr>
        <w:pStyle w:val="Style15"/>
        <w:ind w:right="955" w:firstLine="720"/>
        <w:rPr/>
      </w:pPr>
      <w:r>
        <w:rPr>
          <w:rFonts w:cs="Times New Roman" w:ascii="Times New Roman" w:hAnsi="Times New Roman"/>
          <w:sz w:val="28"/>
          <w:szCs w:val="28"/>
        </w:rPr>
        <w:t xml:space="preserve">Трабас - потрясатель основ любовался танцем рыбок до тех пор, пока их радужная расцветка не стала блекнуть. Как только это произошло, он решил, что настала пора вспомнить и о других развлечениях. Например, о приколах.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Приколы. Он буквально не мог без них существовать, они были нужны ему, как мельчайшая, рассеянная в пространстве, пригодная для дыхания пыль. За все двадцать восемь тысяч циклов его жизни он не упустил ни одной возможности для смачного, качественного, стимулирующего к дальнейшему существованию прикола. </w:t>
      </w:r>
    </w:p>
    <w:p>
      <w:pPr>
        <w:pStyle w:val="Style15"/>
        <w:ind w:right="955" w:hanging="0"/>
        <w:rPr/>
      </w:pPr>
      <w:r>
        <w:rPr>
          <w:rFonts w:cs="Times New Roman" w:ascii="Times New Roman" w:hAnsi="Times New Roman"/>
          <w:sz w:val="28"/>
          <w:szCs w:val="28"/>
        </w:rPr>
        <w:tab/>
        <w:t xml:space="preserve">Разве не истинным шедевром был устроенный им на планете квазипрыгунов, большой, воскресный всеобщий изврат, закончившийся битьем древних рубиновых зеркал? Кто осмелится утверждать, будто сооруженная им в созвездии Трех Покинутых Дев тысячекилометровая картина под названием «Восход надежды» не является шедевром? Еще каким! На экипажи сто двадцати трех кораблей, рискнувших ей полюбоваться и в полном составе окрасившихся  в сочный зеленый цвет, она произвела действительно незабываемое впечатление. А если вспомнить о долине загадочных существ на Загрибе 7, насмерть влюбляющихся в любого, пожелавшего на них поглазеть? И кто может забыть о расположенном рядом с туманностью Вопросительного Знака бар, каждый посетитель которого до сих пор получает в виде подарка «амулет счастья», обладающий дополнительным свойством наводнять сны владельца рекламой поджаристых булочек из свежего асфальта? В общем, если учесть еще сотни и тысячи других, не менее лихих приколов, то становится ясно, что титул «потрясателя основ» заработан Трабасом самым честным образом. Не подкопаешься.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Итак – приколы.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Трабас- потрясатель основ просканировал окружающее пространство и без труда обнаружил объект для очередного прикол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Прежде чем начать действовать, он подумал, что жизнь устроена весьма неплохо. Каждый раз, когда у него возникает желание поразвлечься, возможность для этого подыскивается. Обязательно. Надо только суметь ее заметить и использова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4.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ддун достал из покрытой искусной резьбой коробочки мутгорскую палочку и слегка дохнул на ее кончик. Часть палочки, толщиной не более его ногтя, рассыпавшись  в пепел, оставила после себя выпуклую маслянистую каплю слада. Ловко слизнув ее, Эддун издал блаженный вздох и сел в кресле поудобне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Пора было браться за выполнение ежедневных обязанностей и для начала проверить космическое пространство вокруг планеты. Вдруг вокруг нее уже кружат какие-нибудь нежелательные визитеры? </w:t>
      </w:r>
    </w:p>
    <w:p>
      <w:pPr>
        <w:pStyle w:val="Style15"/>
        <w:ind w:right="955" w:hanging="0"/>
        <w:rPr/>
      </w:pPr>
      <w:r>
        <w:rPr>
          <w:rFonts w:cs="Times New Roman" w:ascii="Times New Roman" w:hAnsi="Times New Roman"/>
          <w:sz w:val="28"/>
          <w:szCs w:val="28"/>
        </w:rPr>
        <w:tab/>
        <w:t xml:space="preserve">Проверка космического пространства не требовала слишком много времени, и, закончив ее, Эддун уже хотел заняться недрами планеты, поискать признаки указывающие на приближающееся землетрясение или извержение вулкана, но тут на максимальном удалении от планеты возник космический корабль. Материализовавшись в обычном пространстве, он застыл,  словно охотничья тарха, унюхавшего зверя и прикидывающая, стоит ли броситься за ним в погоню. </w:t>
      </w:r>
    </w:p>
    <w:p>
      <w:pPr>
        <w:pStyle w:val="Style15"/>
        <w:ind w:right="955" w:hanging="0"/>
        <w:rPr/>
      </w:pPr>
      <w:r>
        <w:rPr>
          <w:rFonts w:cs="Times New Roman" w:ascii="Times New Roman" w:hAnsi="Times New Roman"/>
          <w:sz w:val="28"/>
          <w:szCs w:val="28"/>
        </w:rPr>
        <w:tab/>
        <w:t xml:space="preserve">В том, какое решение примет экипаж корабля, Эддун не сомневался. Он сталкивался с подобными уже не раз. </w:t>
        <w:tab/>
        <w:t xml:space="preserve">Там, в корабле, сидят смелые исследователи, готовые на все ради выполнения святой миссии, ради поиска собратьев по разуму. </w:t>
      </w:r>
    </w:p>
    <w:p>
      <w:pPr>
        <w:pStyle w:val="Style15"/>
        <w:ind w:right="955" w:hanging="0"/>
        <w:rPr/>
      </w:pPr>
      <w:r>
        <w:rPr>
          <w:rFonts w:cs="Times New Roman" w:ascii="Times New Roman" w:hAnsi="Times New Roman"/>
          <w:sz w:val="28"/>
          <w:szCs w:val="28"/>
        </w:rPr>
        <w:tab/>
        <w:t xml:space="preserve">Впрочем, это их полное право. Они вольны искать собратьев где угодно, и конечно, их поиски рано или поздно увенчаются успехом. Но только не здесь.  Здесь и сейчас они никому не нужны. </w:t>
      </w:r>
    </w:p>
    <w:p>
      <w:pPr>
        <w:pStyle w:val="Style15"/>
        <w:ind w:right="955" w:hanging="0"/>
        <w:rPr/>
      </w:pPr>
      <w:r>
        <w:rPr>
          <w:rFonts w:cs="Times New Roman" w:ascii="Times New Roman" w:hAnsi="Times New Roman"/>
          <w:sz w:val="28"/>
          <w:szCs w:val="28"/>
        </w:rPr>
        <w:tab/>
        <w:t xml:space="preserve">Эддун вздохнул. </w:t>
      </w:r>
    </w:p>
    <w:p>
      <w:pPr>
        <w:pStyle w:val="Style15"/>
        <w:ind w:right="955" w:hanging="0"/>
        <w:rPr/>
      </w:pPr>
      <w:r>
        <w:rPr>
          <w:rFonts w:cs="Times New Roman" w:ascii="Times New Roman" w:hAnsi="Times New Roman"/>
          <w:sz w:val="28"/>
          <w:szCs w:val="28"/>
        </w:rPr>
        <w:tab/>
        <w:t xml:space="preserve">Все это было уже много раз и всегда с одним и тем же результатом. Едва оказавшись на планете, все эти смелые открыватели новых горизонтов сначала бросались, как безумные,  ее исследовать. И дело даже не в том, что они лезли куда ни попадя, и не в том, что они вели себя так, словно являлись пупом Вселенной, все время требуя к себе повышенного внимания, пытаясь судить о чужой жизни со своей, очень небольшой колокольни и сунуться со своим уставом в чужой монастырь. Самое худшее было в том, что пришельцы, были подвержены страху. А значит, рано или поздно, отчаявшись понять принципы жизни, базирующейся на умении управлять вероятностным полем, они вспоминали, что все непонятное – опасно. Дальш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ддун тяжело вздохнул. </w:t>
      </w:r>
    </w:p>
    <w:p>
      <w:pPr>
        <w:pStyle w:val="Style15"/>
        <w:ind w:right="955" w:hanging="0"/>
        <w:rPr/>
      </w:pPr>
      <w:r>
        <w:rPr>
          <w:rFonts w:cs="Times New Roman" w:ascii="Times New Roman" w:hAnsi="Times New Roman"/>
          <w:sz w:val="28"/>
          <w:szCs w:val="28"/>
        </w:rPr>
        <w:tab/>
        <w:t xml:space="preserve">Дальше, непременно, у этих бесстрашных исследователей, ну совершенно случайно, в каком-нибудь из самых дальних трюмов, обнаруживалась экзотическая бомбочка или фугас, причем мощности этой штуки вполне хватало для того чтобы разнести планету на кусочки. А раз такая игрушка в запасе есть, то почему бы ее ни использовать, для того чтобы подстраховаться? На случай, если непонятная цивилизация, большая часть представителей которой способны выделывать с каким-то вероятностным полем разные пугающие штуки, вдруг надумает проявить агрессию. </w:t>
      </w:r>
    </w:p>
    <w:p>
      <w:pPr>
        <w:pStyle w:val="Style15"/>
        <w:ind w:right="955" w:hanging="0"/>
        <w:rPr/>
      </w:pPr>
      <w:r>
        <w:rPr>
          <w:rFonts w:cs="Times New Roman" w:ascii="Times New Roman" w:hAnsi="Times New Roman"/>
          <w:sz w:val="28"/>
          <w:szCs w:val="28"/>
        </w:rPr>
        <w:tab/>
        <w:t xml:space="preserve">И вот тут ему в очередной раз приходилось вмешиваться, приходилось принимать меры. Причем, энергии на это уходило просто неоправданное количеств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ддун еще раз осмотрел внутренности корабля, все его механизмы, и пришел к выводу, что среди них нет ни одного, работающего от вероятностного поля. И значит, встреча со смелыми исследователями пройдет по уже давно набившему оскомину сценарию.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Так может быть, имеет смысл воздействовать на этих нежелательных визитеров до того как они опустятся на поверхность планеты, до того как они наделают глупостей?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Хмыкнув, Эддун дыхнул на мутгорскую палочку и слизнул капельку слада.  </w:t>
      </w:r>
    </w:p>
    <w:p>
      <w:pPr>
        <w:pStyle w:val="Style15"/>
        <w:ind w:right="955" w:hanging="0"/>
        <w:rPr/>
      </w:pPr>
      <w:r>
        <w:rPr>
          <w:rFonts w:cs="Times New Roman" w:ascii="Times New Roman" w:hAnsi="Times New Roman"/>
          <w:sz w:val="28"/>
          <w:szCs w:val="28"/>
        </w:rPr>
        <w:tab/>
        <w:t xml:space="preserve">В самом деле, почему бы не остановить противника еще на подходе к планете? Почему бы не провести  такой эксперимент? Тем более, и случай для этого подворачивается вполне подходящий.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5.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lang w:val="en-US"/>
        </w:rPr>
      </w:pPr>
      <w:r>
        <w:rPr>
          <w:rFonts w:cs="Times New Roman" w:ascii="Times New Roman" w:hAnsi="Times New Roman"/>
          <w:sz w:val="28"/>
          <w:szCs w:val="28"/>
        </w:rPr>
        <w:tab/>
      </w:r>
    </w:p>
    <w:p>
      <w:pPr>
        <w:pStyle w:val="Style15"/>
        <w:ind w:right="95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right="955" w:firstLine="720"/>
        <w:rPr/>
      </w:pPr>
      <w:r>
        <w:rPr>
          <w:rFonts w:cs="Times New Roman" w:ascii="Times New Roman" w:hAnsi="Times New Roman"/>
          <w:sz w:val="28"/>
          <w:szCs w:val="28"/>
        </w:rPr>
        <w:t xml:space="preserve">Дорога была прямая и ровная, словно хорошо отглаженная лента из косы домашнего смига. Вокруг нее простиралась голая степь, и лишь у самого горизонта, на границе зрения вставала горная цепь, похожая на пальцы невидимого великана, решившего было перевернуть планету,  да тут же и окаменевшего. Для того чтобы гряда изменила свои очертания, надо было ехать раз в десять быстрее. Может быть, в сто. </w:t>
      </w:r>
    </w:p>
    <w:p>
      <w:pPr>
        <w:pStyle w:val="Style15"/>
        <w:ind w:right="955" w:firstLine="720"/>
        <w:rPr/>
      </w:pPr>
      <w:r>
        <w:rPr>
          <w:rFonts w:cs="Times New Roman" w:ascii="Times New Roman" w:hAnsi="Times New Roman"/>
          <w:sz w:val="28"/>
          <w:szCs w:val="28"/>
        </w:rPr>
        <w:t xml:space="preserve">А сейчас возникало ощущение, будто его повозка стоит на месте, дорога же - всего лишь широкой желтая лента, непостижимым образом бегущей ей навстречу с одной-единственной целью – оказаться под ее колесами и унестись прочь.     </w:t>
      </w:r>
    </w:p>
    <w:p>
      <w:pPr>
        <w:pStyle w:val="Style15"/>
        <w:ind w:right="955" w:firstLine="720"/>
        <w:rPr/>
      </w:pPr>
      <w:r>
        <w:rPr>
          <w:rFonts w:cs="Times New Roman" w:ascii="Times New Roman" w:hAnsi="Times New Roman"/>
          <w:sz w:val="28"/>
          <w:szCs w:val="28"/>
        </w:rPr>
        <w:t xml:space="preserve">Подумав об этом, Хнор слегка сощурил верхнюю пару глаз, сжал увереннее руль повозки, и уже хотел было заставить ее вероятностный двигатель работать быстрее, но вдруг передумал, вспомнив, что торопиться пока некуда. </w:t>
      </w:r>
    </w:p>
    <w:p>
      <w:pPr>
        <w:pStyle w:val="Style15"/>
        <w:ind w:right="955" w:firstLine="720"/>
        <w:rPr/>
      </w:pPr>
      <w:r>
        <w:rPr>
          <w:rFonts w:cs="Times New Roman" w:ascii="Times New Roman" w:hAnsi="Times New Roman"/>
          <w:sz w:val="28"/>
          <w:szCs w:val="28"/>
        </w:rPr>
        <w:t xml:space="preserve">Ему надо еще многое решить и о многом подумать. Впрочем, главное решение уже принято, но вот частности, детали…  </w:t>
      </w:r>
    </w:p>
    <w:p>
      <w:pPr>
        <w:pStyle w:val="Style15"/>
        <w:ind w:right="955" w:firstLine="720"/>
        <w:rPr/>
      </w:pPr>
      <w:r>
        <w:rPr>
          <w:rFonts w:cs="Times New Roman" w:ascii="Times New Roman" w:hAnsi="Times New Roman"/>
          <w:sz w:val="28"/>
          <w:szCs w:val="28"/>
        </w:rPr>
        <w:t xml:space="preserve">Он слегка поерзал по широкому сиденью повозки, устраиваясь поудобнее, сделал несколько резких вдохов, ощутив, как запах сухопутных водорослей оседает на самое дно легких, и стал мысленно перебирать возможные варианты предстоящего поединка. </w:t>
      </w:r>
    </w:p>
    <w:p>
      <w:pPr>
        <w:pStyle w:val="Style15"/>
        <w:ind w:right="955" w:firstLine="720"/>
        <w:rPr/>
      </w:pPr>
      <w:r>
        <w:rPr>
          <w:rFonts w:cs="Times New Roman" w:ascii="Times New Roman" w:hAnsi="Times New Roman"/>
          <w:sz w:val="28"/>
          <w:szCs w:val="28"/>
        </w:rPr>
        <w:t xml:space="preserve">Несколько часов спустя он придумал пару сценариев,  при которых вероятность его победы ни при каких условиях не должна была опуститься ниже шестидесяти процентов. </w:t>
      </w:r>
    </w:p>
    <w:p>
      <w:pPr>
        <w:pStyle w:val="Style15"/>
        <w:ind w:right="955" w:firstLine="720"/>
        <w:rPr/>
      </w:pPr>
      <w:r>
        <w:rPr>
          <w:rFonts w:cs="Times New Roman" w:ascii="Times New Roman" w:hAnsi="Times New Roman"/>
          <w:sz w:val="28"/>
          <w:szCs w:val="28"/>
        </w:rPr>
        <w:t xml:space="preserve">Неплохо, совсем неплохо. С таким прогнозом уже можно было начинать игру. Если конечно, ему удалось правильно оценить силу старика. Если тот не выкинет какой-нибудь неожиданный фокус.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Гм… а какой? </w:t>
      </w:r>
    </w:p>
    <w:p>
      <w:pPr>
        <w:pStyle w:val="Style15"/>
        <w:ind w:right="955" w:firstLine="720"/>
        <w:rPr/>
      </w:pPr>
      <w:r>
        <w:rPr>
          <w:rFonts w:cs="Times New Roman" w:ascii="Times New Roman" w:hAnsi="Times New Roman"/>
          <w:sz w:val="28"/>
          <w:szCs w:val="28"/>
        </w:rPr>
        <w:t xml:space="preserve">Что он может такого необычного сделать, этот старик, в свое время добившийся просто поразительных результатов, но сейчас, в силу возраста, наверняка обрюзгший, утративший былую реакцию и силу? Да и были ли эти, приписываемые ему молвой подвиги на самом деле? Скорее всего, они сильно преувеличены. А значит…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Хнор слегка кашлянул.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Собственно, а зачем он себя успокаивает, зачем он вообще думает именно об этом? Так и так, в его положении, возможен лишь один выход. Все остальные потребуют длительной многолетней подготовки, а Линья, она так долго ждать не сможет. Да он и сам не сможет так долго без нее. Значит… Да, он должен ввязаться в схватку, а там… там будет видно. Великий вероятностный дух не выдаст, гнусное чавкало не съест.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6.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right="955" w:hanging="0"/>
        <w:rPr/>
      </w:pPr>
      <w:r>
        <w:rPr>
          <w:rFonts w:cs="Times New Roman" w:ascii="Times New Roman" w:hAnsi="Times New Roman"/>
          <w:sz w:val="28"/>
          <w:szCs w:val="28"/>
          <w:lang w:val="en-US"/>
        </w:rPr>
        <w:tab/>
      </w:r>
      <w:r>
        <w:rPr>
          <w:rFonts w:cs="Times New Roman" w:ascii="Times New Roman" w:hAnsi="Times New Roman"/>
          <w:sz w:val="28"/>
          <w:szCs w:val="28"/>
        </w:rPr>
        <w:t xml:space="preserve">Фигуры были определены и даже расставлены. Теперь достаточно было  лишь зорко следить за развитием событий, а потом, в нужный момент, сделать единственный ход.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Никаких сложных нагромождений, никаких лишних усилий, никакой  саморекламы. Выйти на мгновение из тени, сделать легкое движение, и тут же опять раствориться в темноте, вновь стать для всех невидимым.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Именно так поступают мастера, достигшие вершин в искусстве прикола. </w:t>
      </w:r>
    </w:p>
    <w:p>
      <w:pPr>
        <w:pStyle w:val="Style15"/>
        <w:ind w:right="955" w:hanging="0"/>
        <w:rPr/>
      </w:pPr>
      <w:r>
        <w:rPr>
          <w:rFonts w:cs="Times New Roman" w:ascii="Times New Roman" w:hAnsi="Times New Roman"/>
          <w:sz w:val="28"/>
          <w:szCs w:val="28"/>
        </w:rPr>
        <w:tab/>
        <w:t xml:space="preserve">Главное – не проморгать  тот самый единственный момент.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Тут наступило время сделать вдох. Трабас – потрясатель основ дисциплинированно вдохнул порцию мельчайшей, рассеянной по космосу пыли и рассеяно подумал, что ее концентрация слегка упала. Значит, вскоре ему придется перебираться на другое место. </w:t>
      </w:r>
    </w:p>
    <w:p>
      <w:pPr>
        <w:pStyle w:val="Style15"/>
        <w:ind w:right="955" w:hanging="0"/>
        <w:rPr/>
      </w:pPr>
      <w:r>
        <w:rPr>
          <w:rFonts w:cs="Times New Roman" w:ascii="Times New Roman" w:hAnsi="Times New Roman"/>
          <w:sz w:val="28"/>
          <w:szCs w:val="28"/>
        </w:rPr>
        <w:tab/>
        <w:t>Но сначала – прикол. Пусть он будет проклят, но прежде чем уйдет от этой планеты, учудит такой прикол, который ее жители запомнят надолго. А учитывая болтающуюся на орбите жестяную штуковину…</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Кстати, почему бы и нет? Настоящий мастер способен на многое, очень на многое. Главное – не упустить подходящий момент.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7.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Он приближался. Точнее – они приближались.</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ддун слизнул еще одну капельку слада и слегка улыбнулся. </w:t>
      </w:r>
    </w:p>
    <w:p>
      <w:pPr>
        <w:pStyle w:val="Style15"/>
        <w:ind w:right="955" w:hanging="0"/>
        <w:rPr/>
      </w:pPr>
      <w:r>
        <w:rPr>
          <w:rFonts w:cs="Times New Roman" w:ascii="Times New Roman" w:hAnsi="Times New Roman"/>
          <w:sz w:val="28"/>
          <w:szCs w:val="28"/>
        </w:rPr>
        <w:tab/>
        <w:t xml:space="preserve">Самонадеянный юнец и космический корабль. Получается, теперь перед ним стоят целых две проблемы. Нехилый денек выдался. По крайней мере, скука ему сегодня не грозит, это точн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Две проблемы. Почему бы не объединить их в одну? Вот любопытная мысль. Изящное решени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И даже в том случае, если проблемы, соединившись, умножатся, такая ли это большая бед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ддун снова поднес к губам мутгорскую палочку и нежно на нее дохну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Да, все верно. Он справится, даже если проблемы умножатся. У него есть средство, он владеет неким умением… </w:t>
      </w:r>
    </w:p>
    <w:p>
      <w:pPr>
        <w:pStyle w:val="Style15"/>
        <w:ind w:right="955" w:firstLine="720"/>
        <w:rPr/>
      </w:pPr>
      <w:r>
        <w:rPr>
          <w:rFonts w:cs="Times New Roman" w:ascii="Times New Roman" w:hAnsi="Times New Roman"/>
          <w:sz w:val="28"/>
          <w:szCs w:val="28"/>
        </w:rPr>
        <w:t xml:space="preserve">Так стоит ли беспокоить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8.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Степь. Невысокие холмы. Предгорья.  Горы. </w:t>
      </w:r>
    </w:p>
    <w:p>
      <w:pPr>
        <w:pStyle w:val="Style15"/>
        <w:ind w:right="955" w:hanging="0"/>
        <w:rPr/>
      </w:pPr>
      <w:r>
        <w:rPr>
          <w:rFonts w:cs="Times New Roman" w:ascii="Times New Roman" w:hAnsi="Times New Roman"/>
          <w:sz w:val="28"/>
          <w:szCs w:val="28"/>
        </w:rPr>
        <w:tab/>
        <w:t xml:space="preserve">Потом была долина, в которую вела дорога - такая узкая, что  на ней не могли бы разминуться даже две повозки. Потом дорога кончилась.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Хнор остановил повозку, вылез  и внимательно огляделся. </w:t>
      </w:r>
    </w:p>
    <w:p>
      <w:pPr>
        <w:pStyle w:val="Style15"/>
        <w:ind w:right="955" w:firstLine="720"/>
        <w:rPr/>
      </w:pPr>
      <w:r>
        <w:rPr>
          <w:rFonts w:cs="Times New Roman" w:ascii="Times New Roman" w:hAnsi="Times New Roman"/>
          <w:sz w:val="28"/>
          <w:szCs w:val="28"/>
        </w:rPr>
        <w:t xml:space="preserve">Шагах в пятистах, возле небольшой рощицы шмутовых деревьев, ветки которых гнули вниз уже созревшие и готовые к сбору плоды, те самые, из которых получается такая вкусная солнечная пузырюшка,  стоял дом Эддуна. </w:t>
      </w:r>
    </w:p>
    <w:p>
      <w:pPr>
        <w:pStyle w:val="Style15"/>
        <w:ind w:right="955" w:firstLine="720"/>
        <w:rPr/>
      </w:pPr>
      <w:r>
        <w:rPr>
          <w:rFonts w:cs="Times New Roman" w:ascii="Times New Roman" w:hAnsi="Times New Roman"/>
          <w:sz w:val="28"/>
          <w:szCs w:val="28"/>
        </w:rPr>
        <w:t xml:space="preserve">Двинувшись к нему, Хнор на полдороге поравнялся с огромным тотемным столбом и не выдержал, остановился. Да и мудрено было не остановиться. </w:t>
      </w:r>
    </w:p>
    <w:p>
      <w:pPr>
        <w:pStyle w:val="Style15"/>
        <w:ind w:right="955" w:firstLine="720"/>
        <w:rPr/>
      </w:pPr>
      <w:r>
        <w:rPr>
          <w:rFonts w:cs="Times New Roman" w:ascii="Times New Roman" w:hAnsi="Times New Roman"/>
          <w:sz w:val="28"/>
          <w:szCs w:val="28"/>
        </w:rPr>
        <w:t xml:space="preserve">Вытесанный из толстого древесного ствола, он был просто великолепен.  Тотем возвышался над землей не менее чем на два человеческих роста, а венчавшая его фигурка бородатой припрыгушки выглядела совсем как живая. Впрочем, внимание Хнора привлекла не она, а украшавшие столб разноцветные полосы и спирали. Он - более чем кто бы то ни было – понимал, насколько кропотливая и долгая работа понадобилась для их возникновения, еще тогда, когда этот обрубок был живым деревом. </w:t>
        <w:tab/>
      </w:r>
    </w:p>
    <w:p>
      <w:pPr>
        <w:pStyle w:val="Style15"/>
        <w:ind w:right="955" w:hanging="0"/>
        <w:rPr/>
      </w:pPr>
      <w:r>
        <w:rPr>
          <w:rFonts w:cs="Times New Roman" w:ascii="Times New Roman" w:hAnsi="Times New Roman"/>
          <w:sz w:val="28"/>
          <w:szCs w:val="28"/>
        </w:rPr>
        <w:tab/>
        <w:t xml:space="preserve">Вон то кольцо сочного синего цвета, опоясывающее столб в полуметре от земли, являлось результатом пятнадцати-двадцати лет упорного труда. Некто, создававший этот тотем, обнаружил подземный источник воды, насыщенной определенными минеральными солями, и в строго определенный момент с помощью своего вероятностного поля  подвел его к корням дерева. Причем, на этом работа не была закончена. Все то время, пока образовывалось кольцо, создатель тотема должен был следить, чтобы корни дерева получали только эту воду, и приглядывать, чтобы источник их не подмыл, а затем, точно определив момент, когда кольцо окончательно оформится, увести источник в сторону. </w:t>
      </w:r>
    </w:p>
    <w:p>
      <w:pPr>
        <w:pStyle w:val="Style15"/>
        <w:ind w:right="955" w:hanging="0"/>
        <w:rPr/>
      </w:pPr>
      <w:r>
        <w:rPr>
          <w:rFonts w:cs="Times New Roman" w:ascii="Times New Roman" w:hAnsi="Times New Roman"/>
          <w:sz w:val="28"/>
          <w:szCs w:val="28"/>
        </w:rPr>
        <w:tab/>
        <w:t xml:space="preserve">И так год за годом, кольцо за кольцом, узор за узором, спираль за спиралью…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еще раз восхищенно покрутил головой. </w:t>
      </w:r>
    </w:p>
    <w:p>
      <w:pPr>
        <w:pStyle w:val="Style15"/>
        <w:ind w:right="955" w:hanging="0"/>
        <w:rPr/>
      </w:pPr>
      <w:r>
        <w:rPr>
          <w:rFonts w:cs="Times New Roman" w:ascii="Times New Roman" w:hAnsi="Times New Roman"/>
          <w:sz w:val="28"/>
          <w:szCs w:val="28"/>
        </w:rPr>
        <w:tab/>
        <w:t xml:space="preserve">Это явно предупреждение. Стоит ли связываться с тем, кто умеет тако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Манипулятор утонченного уровня усмехнулся. </w:t>
      </w:r>
    </w:p>
    <w:p>
      <w:pPr>
        <w:pStyle w:val="Style15"/>
        <w:ind w:right="955" w:firstLine="720"/>
        <w:rPr/>
      </w:pPr>
      <w:r>
        <w:rPr>
          <w:rFonts w:cs="Times New Roman" w:ascii="Times New Roman" w:hAnsi="Times New Roman"/>
          <w:sz w:val="28"/>
          <w:szCs w:val="28"/>
        </w:rPr>
        <w:t xml:space="preserve">Более он до самого дома Эддуна ни разу не остановился. Даже для того, чтобы полюбоваться на стоявший шагах в пятидесяти от тотема и украшенный еще более искусно стул созерцания великих предков.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Дверь распахнулась сам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Слегка прищурив нижние глаза, он улыбнул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Если Эддун считает его жалким провинциалом, то совершает серьезную ошибку. </w:t>
      </w:r>
    </w:p>
    <w:p>
      <w:pPr>
        <w:pStyle w:val="Style15"/>
        <w:ind w:right="955" w:hanging="0"/>
        <w:rPr/>
      </w:pPr>
      <w:r>
        <w:rPr>
          <w:rFonts w:cs="Times New Roman" w:ascii="Times New Roman" w:hAnsi="Times New Roman"/>
          <w:sz w:val="28"/>
          <w:szCs w:val="28"/>
        </w:rPr>
        <w:tab/>
        <w:t xml:space="preserve">Аккуратно закрыв дверь, он прошел по длинному коридору мимо больших шкафов, забитых  рулонами тонких, цвета великолепно выделанного пергамента, и кстати обладавших такими же свойствами,  листьев дерева познания. Коридор закончился обширной комнатой,  в центре которой стоял большой стол из мраморного дуба. За столом в мягком кресле, обитом шкурой полуночной уклейки, сидел Эддун. В правой руке  - огрызок мутгорской палочки.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Хнор, из дома шипастых летунов, манипулятор утонченного уровн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Да, это 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И кажется, над вашим домом распростерло свои летала некое предсказани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Именно так.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у что ж, я ждал тебя. Раньше или позже, но ты должен был ко мне прийти. Не так л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кивнул. </w:t>
      </w:r>
    </w:p>
    <w:p>
      <w:pPr>
        <w:pStyle w:val="Style15"/>
        <w:ind w:right="955" w:hanging="0"/>
        <w:rPr/>
      </w:pPr>
      <w:r>
        <w:rPr>
          <w:rFonts w:cs="Times New Roman" w:ascii="Times New Roman" w:hAnsi="Times New Roman"/>
          <w:sz w:val="28"/>
          <w:szCs w:val="28"/>
        </w:rPr>
        <w:tab/>
        <w:t xml:space="preserve">Итак, Эддун его ждал и готовился к предстоящему поединку.  Кстати, не так уж он стар, как гласит молва. Совсем не стар… Похоже, ему придется схватиться не с одряхлевшим и утратившим часть своих сил противником,  а с настоящим мастером, в полном расцвете си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Тем лучше… тем лучш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Ты не думаешь, что поторопился? – спросил Эддун. </w:t>
      </w:r>
    </w:p>
    <w:p>
      <w:pPr>
        <w:pStyle w:val="Style15"/>
        <w:ind w:right="955" w:hanging="0"/>
        <w:rPr/>
      </w:pPr>
      <w:r>
        <w:rPr>
          <w:rFonts w:cs="Times New Roman" w:ascii="Times New Roman" w:hAnsi="Times New Roman"/>
          <w:sz w:val="28"/>
          <w:szCs w:val="28"/>
        </w:rPr>
        <w:tab/>
        <w:t xml:space="preserve">- Я лучше всех в этом мире умею управлять вероятностным полем. Я могу рассчитать воздействие, необходимое для того, чтобы изменить траекторию движения кометы, пролетающей неподалеку от нашего светила, а потом увести ее прочь. Кроме того, я настолько опытен, чтобы не делать этого без очень веской причины. </w:t>
      </w:r>
    </w:p>
    <w:p>
      <w:pPr>
        <w:pStyle w:val="Style15"/>
        <w:ind w:right="955" w:hanging="0"/>
        <w:rPr/>
      </w:pPr>
      <w:r>
        <w:rPr>
          <w:rFonts w:cs="Times New Roman" w:ascii="Times New Roman" w:hAnsi="Times New Roman"/>
          <w:sz w:val="28"/>
          <w:szCs w:val="28"/>
        </w:rPr>
        <w:tab/>
        <w:t xml:space="preserve">- Прекрасно, - сказал Эддун. – Я рад за теб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В самом деле? - недоверчиво прищурил верхнюю пару глаз Хнор.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Действительно. А слышал ли ты о высшем мастерстве? </w:t>
      </w:r>
    </w:p>
    <w:p>
      <w:pPr>
        <w:pStyle w:val="Style15"/>
        <w:ind w:right="955" w:firstLine="720"/>
        <w:rPr/>
      </w:pPr>
      <w:r>
        <w:rPr>
          <w:rFonts w:cs="Times New Roman" w:ascii="Times New Roman" w:hAnsi="Times New Roman"/>
          <w:sz w:val="28"/>
          <w:szCs w:val="28"/>
        </w:rPr>
        <w:t xml:space="preserve">- О нем слышали все, кто всерьез занимается манипулированием вероятностным полем. Правда, никто не знает, что именно оно собой представляет, какие дает преимущества. Скорее  это просто легенда. Не так ли? </w:t>
      </w:r>
    </w:p>
    <w:p>
      <w:pPr>
        <w:pStyle w:val="Style15"/>
        <w:ind w:right="955" w:hanging="0"/>
        <w:rPr/>
      </w:pPr>
      <w:r>
        <w:rPr>
          <w:rFonts w:cs="Times New Roman" w:ascii="Times New Roman" w:hAnsi="Times New Roman"/>
          <w:sz w:val="28"/>
          <w:szCs w:val="28"/>
        </w:rPr>
        <w:tab/>
        <w:t xml:space="preserve">Эддун тяжело вздохнул и, устало закрыв обе пары глаз, пробормота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Рано тебе еще думать о поединке. Уход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усмехнул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Поединок состоится, в любом случае. Отступать я не намерен.  </w:t>
      </w:r>
    </w:p>
    <w:p>
      <w:pPr>
        <w:pStyle w:val="Style15"/>
        <w:ind w:right="955" w:hanging="0"/>
        <w:rPr/>
      </w:pPr>
      <w:r>
        <w:rPr>
          <w:rFonts w:cs="Times New Roman" w:ascii="Times New Roman" w:hAnsi="Times New Roman"/>
          <w:sz w:val="28"/>
          <w:szCs w:val="28"/>
        </w:rPr>
        <w:tab/>
        <w:t xml:space="preserve">- Даже если я откажусь в нем участвова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А ты можешь отказать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Почему бы и нет? Я многое могу. Но сейчас разговор не обо мне, а о теб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Обо мн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Точнее, о тебе и этой девчушке, в которую ты втрескался по самые уши. Стоит ли ради нее так рисковать? Ты помнишь, что согласно уложению старой династии, ты можешь мне бросить вызов только один раз?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Помню.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И все равно… </w:t>
      </w:r>
    </w:p>
    <w:p>
      <w:pPr>
        <w:pStyle w:val="Style15"/>
        <w:ind w:right="955" w:hanging="0"/>
        <w:rPr/>
      </w:pPr>
      <w:r>
        <w:rPr>
          <w:rFonts w:cs="Times New Roman" w:ascii="Times New Roman" w:hAnsi="Times New Roman"/>
          <w:sz w:val="28"/>
          <w:szCs w:val="28"/>
        </w:rPr>
        <w:tab/>
        <w:t xml:space="preserve">- Я обещал доказать свою силу. Я это сделаю. </w:t>
      </w:r>
    </w:p>
    <w:p>
      <w:pPr>
        <w:pStyle w:val="Style15"/>
        <w:ind w:right="955" w:firstLine="720"/>
        <w:rPr/>
      </w:pPr>
      <w:r>
        <w:rPr>
          <w:rFonts w:cs="Times New Roman" w:ascii="Times New Roman" w:hAnsi="Times New Roman"/>
          <w:sz w:val="28"/>
          <w:szCs w:val="28"/>
        </w:rPr>
        <w:t xml:space="preserve">- Похоже, - тихо сказал Эддун, – у тебя действительно нет путей для отступления. </w:t>
      </w:r>
    </w:p>
    <w:p>
      <w:pPr>
        <w:pStyle w:val="Style15"/>
        <w:ind w:right="955" w:hanging="0"/>
        <w:rPr/>
      </w:pPr>
      <w:r>
        <w:rPr>
          <w:rFonts w:cs="Times New Roman" w:ascii="Times New Roman" w:hAnsi="Times New Roman"/>
          <w:sz w:val="28"/>
          <w:szCs w:val="28"/>
        </w:rPr>
        <w:tab/>
        <w:t xml:space="preserve">- Нет.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ддун наконец открыл глаза и промолви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Пусть будет так. Условия поединка?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Изменение пути следования кометы, вероятность совершения того или иного поступка каким-нибудь из мыслящих без нанесения ему вреда. На худой конец можно обойтись обычной подброшенной монеткой. Так ли важен объект применения вероятностного поля? Я согласен на любой предложенный тобой вариант, лишь бы он не занимал много времени. К примеру, мне бы не хотелось соревноваться в выращивании плодов дерева чтих.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Осторожно положив в пепельницу окурок мутгорской сигары,  Эддун вкрадчиво сказа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Я не собираюсь оскорблять настоящего утонченного манипулятора такими стандартными условиями.</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еужел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Конечно. </w:t>
        <w:tab/>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В таком случае, я целиком полагаюсь на твою мудрость и опыт.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Говоря это, Хнор прекрасно понимал, что Эддун можно сказать заманил его в ловушку. Теперь он вынужден будет согласиться на любые предложенные стариком услови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Ну и чт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свирепо улыбнулся. </w:t>
      </w:r>
    </w:p>
    <w:p>
      <w:pPr>
        <w:pStyle w:val="Style15"/>
        <w:ind w:right="955" w:hanging="0"/>
        <w:rPr/>
      </w:pPr>
      <w:r>
        <w:rPr>
          <w:rFonts w:cs="Times New Roman" w:ascii="Times New Roman" w:hAnsi="Times New Roman"/>
          <w:sz w:val="28"/>
          <w:szCs w:val="28"/>
        </w:rPr>
        <w:tab/>
        <w:t xml:space="preserve">Он силен и умел, он победит при любых условиях. И его не запугать ни мнимым высшим мастерством, ни самыми запутанными условиям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Так ты ты согласен? – спросил Эддун.  </w:t>
      </w:r>
    </w:p>
    <w:p>
      <w:pPr>
        <w:pStyle w:val="Style15"/>
        <w:ind w:left="720" w:right="955" w:hanging="0"/>
        <w:rPr>
          <w:rFonts w:ascii="Times New Roman" w:hAnsi="Times New Roman" w:cs="Times New Roman"/>
          <w:sz w:val="28"/>
          <w:szCs w:val="28"/>
        </w:rPr>
      </w:pPr>
      <w:r>
        <w:rPr>
          <w:rFonts w:cs="Times New Roman" w:ascii="Times New Roman" w:hAnsi="Times New Roman"/>
          <w:sz w:val="28"/>
          <w:szCs w:val="28"/>
        </w:rPr>
        <w:t xml:space="preserve">- В чем заключаются условия? – поинтересовался Хнор. </w:t>
      </w:r>
    </w:p>
    <w:p>
      <w:pPr>
        <w:pStyle w:val="Style15"/>
        <w:ind w:left="720" w:right="955" w:hanging="0"/>
        <w:rPr>
          <w:rFonts w:ascii="Times New Roman" w:hAnsi="Times New Roman" w:cs="Times New Roman"/>
          <w:sz w:val="28"/>
          <w:szCs w:val="28"/>
        </w:rPr>
      </w:pPr>
      <w:r>
        <w:rPr>
          <w:rFonts w:cs="Times New Roman" w:ascii="Times New Roman" w:hAnsi="Times New Roman"/>
          <w:sz w:val="28"/>
          <w:szCs w:val="28"/>
        </w:rPr>
        <w:t xml:space="preserve">- Могу объясни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9.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firstLine="720"/>
        <w:rPr/>
      </w:pPr>
      <w:r>
        <w:rPr>
          <w:rFonts w:cs="Times New Roman" w:ascii="Times New Roman" w:hAnsi="Times New Roman"/>
          <w:sz w:val="28"/>
          <w:szCs w:val="28"/>
        </w:rPr>
        <w:t xml:space="preserve">Капелька биологической субстанции, некоторое время целенаправленно путешествовавшая по внутренним трубам корабля, наконец достигла  сферичного отсека, расположенного в самом центре его огромного,  вместительного брюха. Как только это произошло, стенки отсека резко  сократились и расположенные на их внутренней поверхности железы  выделили жидкость, насыщенную всеми необходимыми для  развития зародыша веществами, а также целым набором стимуляторов.  Через пару часов процесс синтеза завершился, и новенький исследовательский зонд, проделав неизбежное при появлении на свет путешествие, оказался на полу центрального исследовательского зала. </w:t>
      </w:r>
    </w:p>
    <w:p>
      <w:pPr>
        <w:pStyle w:val="Style15"/>
        <w:ind w:right="955" w:hanging="0"/>
        <w:rPr/>
      </w:pPr>
      <w:r>
        <w:rPr>
          <w:rFonts w:cs="Times New Roman" w:ascii="Times New Roman" w:hAnsi="Times New Roman"/>
          <w:sz w:val="28"/>
          <w:szCs w:val="28"/>
        </w:rPr>
        <w:tab/>
        <w:t xml:space="preserve">Несколько техников, вооружившись масляно поблескивающими,  тоненько попискивающими,  то и дело переговаривающимися на  лингвокоде анализаторами, занялись его тестированием. Главный  координатор-исследователь прикинул, что у него есть в запасе еще минут  пятнадцать - двадцать и попросил статс-асисестентку приготовить   себе чашечку крепкого кофе. Облокотившись  на клавиапульт, он еще раз  окинул взглядом зал, убедился, что все заняты работой и удовлетворенно  кивнул. </w:t>
      </w:r>
    </w:p>
    <w:p>
      <w:pPr>
        <w:pStyle w:val="Style15"/>
        <w:ind w:right="955" w:hanging="0"/>
        <w:rPr/>
      </w:pPr>
      <w:r>
        <w:rPr>
          <w:rFonts w:cs="Times New Roman" w:ascii="Times New Roman" w:hAnsi="Times New Roman"/>
          <w:sz w:val="28"/>
          <w:szCs w:val="28"/>
        </w:rPr>
        <w:tab/>
        <w:t>Все верно. Работа и еще раз работа. А праздность приводит к  сомнениям, неизбежно порождающим неуверенность в своих силах, и тут  уже рукой подать до пораженческих настроений.</w:t>
      </w:r>
    </w:p>
    <w:p>
      <w:pPr>
        <w:pStyle w:val="Style15"/>
        <w:ind w:right="955" w:hanging="0"/>
        <w:rPr/>
      </w:pPr>
      <w:r>
        <w:rPr>
          <w:rFonts w:cs="Times New Roman" w:ascii="Times New Roman" w:hAnsi="Times New Roman"/>
          <w:sz w:val="28"/>
          <w:szCs w:val="28"/>
        </w:rPr>
        <w:tab/>
        <w:t>Интересно, коснулся ли этот процесс капитана? Может быть он уже…</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Главный координатор - исследователь покачал головой. </w:t>
      </w:r>
    </w:p>
    <w:p>
      <w:pPr>
        <w:pStyle w:val="Style15"/>
        <w:ind w:right="955" w:hanging="0"/>
        <w:rPr/>
      </w:pPr>
      <w:r>
        <w:rPr>
          <w:rFonts w:cs="Times New Roman" w:ascii="Times New Roman" w:hAnsi="Times New Roman"/>
          <w:sz w:val="28"/>
          <w:szCs w:val="28"/>
        </w:rPr>
        <w:tab/>
        <w:t>Нет, подобное невозможно. Капитан, конечно, устал,  поскольку эта планета далеко не первая, которую они исследуют, и даже  не пятидесятая, однако он не сломался, не мог сломаться. Если возникнут неприятности, он в стороне не останется. Вмешается  и наведет порядок.  Вот только пусть случится что-нибудь необычное.</w:t>
        <w:tab/>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10.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r>
    </w:p>
    <w:p>
      <w:pPr>
        <w:pStyle w:val="Style15"/>
        <w:ind w:right="955" w:firstLine="720"/>
        <w:rPr/>
      </w:pPr>
      <w:r>
        <w:rPr>
          <w:rFonts w:cs="Times New Roman" w:ascii="Times New Roman" w:hAnsi="Times New Roman"/>
          <w:sz w:val="28"/>
          <w:szCs w:val="28"/>
        </w:rPr>
        <w:t xml:space="preserve">Трабас-потрясатель основ думал о том, что хороший прикол здорово напоминает растение.  Сначала возникает смутное ощущение, что он возможен. Это – зерно, из которого появится росток, а со временем и могучий ствол. </w:t>
      </w:r>
    </w:p>
    <w:p>
      <w:pPr>
        <w:pStyle w:val="Style15"/>
        <w:ind w:right="955" w:firstLine="720"/>
        <w:rPr/>
      </w:pPr>
      <w:r>
        <w:rPr>
          <w:rFonts w:cs="Times New Roman" w:ascii="Times New Roman" w:hAnsi="Times New Roman"/>
          <w:sz w:val="28"/>
          <w:szCs w:val="28"/>
        </w:rPr>
        <w:t xml:space="preserve">Однако, прежде всего зерно должно прорасти. Что для этого необходимо? </w:t>
      </w:r>
    </w:p>
    <w:p>
      <w:pPr>
        <w:pStyle w:val="Style15"/>
        <w:ind w:right="955" w:firstLine="720"/>
        <w:rPr/>
      </w:pPr>
      <w:r>
        <w:rPr>
          <w:rFonts w:cs="Times New Roman" w:ascii="Times New Roman" w:hAnsi="Times New Roman"/>
          <w:sz w:val="28"/>
          <w:szCs w:val="28"/>
        </w:rPr>
        <w:t xml:space="preserve">Да, вот именно – подходящая почва. Почвой в данном случае является разум того, в чью голову пришла идея прикола. Ум Трабаса-потрясателя основ был почвой более чем подходящей - удобренной, унавоженной, буквально жаждущей посева.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Что дальше? </w:t>
      </w:r>
    </w:p>
    <w:p>
      <w:pPr>
        <w:pStyle w:val="Style15"/>
        <w:ind w:right="955" w:hanging="0"/>
        <w:rPr/>
      </w:pPr>
      <w:r>
        <w:rPr>
          <w:rFonts w:cs="Times New Roman" w:ascii="Times New Roman" w:hAnsi="Times New Roman"/>
          <w:sz w:val="28"/>
          <w:szCs w:val="28"/>
        </w:rPr>
        <w:tab/>
        <w:t xml:space="preserve">Полив. В сухой почве зерно не прорастет. Нужна вода. Для идеи прикола водой является внимание. Осознание того, что это пока еще трудно определимое ощущение может закончится красивой, запомнившейся надолго многим и многим мыслящим штукой. Если, конечно, ее создаст настоящий мастер.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Вот именно – настоящий мастер.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Кстати, о растениях… </w:t>
      </w:r>
    </w:p>
    <w:p>
      <w:pPr>
        <w:pStyle w:val="Style15"/>
        <w:ind w:right="955" w:firstLine="720"/>
        <w:rPr/>
      </w:pPr>
      <w:r>
        <w:rPr>
          <w:rFonts w:cs="Times New Roman" w:ascii="Times New Roman" w:hAnsi="Times New Roman"/>
          <w:sz w:val="28"/>
          <w:szCs w:val="28"/>
        </w:rPr>
        <w:t xml:space="preserve">Трабас-потрясатель основ вспомнил о жителях Уловки-23, вынужденных еще долгое и долгое время, даже в самых простых разговорах,  через каждое слово упоминать некое произрастающее на их планете съедобное, безобидное растение, и на душе у него стало теплее.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Вот это был действительно настоящий, мастерский прикол. </w:t>
      </w:r>
    </w:p>
    <w:p>
      <w:pPr>
        <w:pStyle w:val="Style15"/>
        <w:ind w:right="955" w:firstLine="720"/>
        <w:rPr/>
      </w:pPr>
      <w:r>
        <w:rPr>
          <w:rFonts w:cs="Times New Roman" w:ascii="Times New Roman" w:hAnsi="Times New Roman"/>
          <w:sz w:val="28"/>
          <w:szCs w:val="28"/>
        </w:rPr>
        <w:t xml:space="preserve">Впрочем, кто знает? Может быть, сейчас получится не хуже? Главное – не торопиться. Рыхлить почву, обильно поливать зерно прикола водой и ждать нужного момента. А он подвернется.  Судьба – дама капризная, но к настоящим мастерам, как известно, благоволит. Если они не халтурят, а целиком отдаются любимому дел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11.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left="720" w:right="955" w:hanging="0"/>
        <w:rPr>
          <w:rFonts w:ascii="Times New Roman" w:hAnsi="Times New Roman" w:cs="Times New Roman"/>
          <w:sz w:val="28"/>
          <w:szCs w:val="28"/>
        </w:rPr>
      </w:pPr>
      <w:r>
        <w:rPr>
          <w:rFonts w:cs="Times New Roman" w:ascii="Times New Roman" w:hAnsi="Times New Roman"/>
          <w:sz w:val="28"/>
          <w:szCs w:val="28"/>
        </w:rPr>
      </w:r>
    </w:p>
    <w:p>
      <w:pPr>
        <w:pStyle w:val="Style15"/>
        <w:ind w:left="720" w:right="955" w:hanging="0"/>
        <w:rPr>
          <w:rFonts w:ascii="Times New Roman" w:hAnsi="Times New Roman" w:cs="Times New Roman"/>
          <w:sz w:val="28"/>
          <w:szCs w:val="28"/>
        </w:rPr>
      </w:pPr>
      <w:r>
        <w:rPr>
          <w:rFonts w:cs="Times New Roman" w:ascii="Times New Roman" w:hAnsi="Times New Roman"/>
          <w:sz w:val="28"/>
          <w:szCs w:val="28"/>
        </w:rPr>
        <w:t xml:space="preserve">- И это все? - спросил Хнор.  </w:t>
      </w:r>
    </w:p>
    <w:p>
      <w:pPr>
        <w:pStyle w:val="Style15"/>
        <w:ind w:right="955" w:firstLine="720"/>
        <w:rPr/>
      </w:pPr>
      <w:r>
        <w:rPr>
          <w:rFonts w:cs="Times New Roman" w:ascii="Times New Roman" w:hAnsi="Times New Roman"/>
          <w:sz w:val="28"/>
          <w:szCs w:val="28"/>
        </w:rPr>
        <w:t xml:space="preserve">- Что, не согласен? - Эддун снисходительно усмехнулся и слегка  пожал плечами. -  Ну, если так, можно попробовать более простой вариант. Например, с монетой. А что? Ничего нового, никакого излишнего  риска, ни капли выдумки,  но зато бесконечное количество раз  проверено и поэтому  очень надежно. Так?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покачал головой. </w:t>
        <w:tab/>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Ну нет, отступать он не намерен. И не нужен ему самый простой вариант. Линья, после того как он победит,  должна иметь право им гордиться. А он обязательно победит. Даже беглый подсчет показывал, что после предложения Эддуна шансы на его победу не уменьшились, а даже увеличились  до шестидесяти семи процентов.</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Хорошо, пусть поединок будет по новым правилам. </w:t>
      </w:r>
    </w:p>
    <w:p>
      <w:pPr>
        <w:pStyle w:val="Style15"/>
        <w:ind w:right="955" w:firstLine="720"/>
        <w:rPr/>
      </w:pPr>
      <w:r>
        <w:rPr>
          <w:rFonts w:cs="Times New Roman" w:ascii="Times New Roman" w:hAnsi="Times New Roman"/>
          <w:sz w:val="28"/>
          <w:szCs w:val="28"/>
        </w:rPr>
        <w:t xml:space="preserve">Эддун покрутил в руках мутгорскую палочку,  аккуратно положил перед собой на стол и, заглянув Хнорус в глаза, спроси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Может быть, прямо сейчас и приступим?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Собственно, а какой смысл тянуть время? Все и так ясн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решительно сказа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Пусть так и будет. Начнем?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12.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Исследовательский зонд нетерпеливо царапнул пол острым,  размером с ладонь взрослого человека, янтарного цвета когтем. Ему было  приятно ощущать, как энергия струится по его новенькому, совсем еще  свежему  телу, ему хотелось двигаться, действовать, жить, но более  всего,  конечно, ему хотелось немедленно приступить к выполнению задания,   ради которого он был рожден. Со всем возможным рвением.</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Один из суетившихся вокруг него техников сказа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 Все показатели в норм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И тотчас человек, стоявший в стороне от других и державший в  руке стаканчик, из которого время от времени прихлебывал, скомандова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В таком случае - запускаем.  </w:t>
      </w:r>
    </w:p>
    <w:p>
      <w:pPr>
        <w:pStyle w:val="Style15"/>
        <w:ind w:right="955" w:hanging="0"/>
        <w:rPr/>
      </w:pPr>
      <w:r>
        <w:rPr>
          <w:rFonts w:cs="Times New Roman" w:ascii="Times New Roman" w:hAnsi="Times New Roman"/>
          <w:sz w:val="28"/>
          <w:szCs w:val="28"/>
        </w:rPr>
        <w:tab/>
        <w:t xml:space="preserve">Неподалеку от зонда с тихим чмоканьем открылся вход в туннель. Зонд  нырнул в него и побежал к выходу, туда, где виднелась первая из двух  эптоплазматических мембран, отделявших внутренности корабля от  космического пространства. Мембраны, одна за другой, пропустили сквозь себя его  округлое,  покрытое полированной кожей тело,  убирая с  него мельчайшие частицы раствора, в котором он плавал до рождения,  готовя его к свиданию с обжигающе ледяной пустотой, заботясь о сохранении ее невинности.  Впрочем, зонд знал, что возвращаться ему  придется тем же путем, и соответственно еще одной встречи с  мембранами не миновать. Причем, в следующий раз они позаботятся о  том, чтобы ничего не попало из космоса внутрь корабля. Если ему  удастся вернуться…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Но почему бы и нет? Почему? </w:t>
      </w:r>
    </w:p>
    <w:p>
      <w:pPr>
        <w:pStyle w:val="Style15"/>
        <w:ind w:right="955" w:hanging="0"/>
        <w:rPr/>
      </w:pPr>
      <w:r>
        <w:rPr>
          <w:rFonts w:cs="Times New Roman" w:ascii="Times New Roman" w:hAnsi="Times New Roman"/>
          <w:sz w:val="28"/>
          <w:szCs w:val="28"/>
        </w:rPr>
        <w:tab/>
        <w:t xml:space="preserve">Космос, как он и предвидел, ничего особенного собой не  представлял. Хотя… неподалеку виднелся кругляш планеты. И вот она-то зонд интересовала,  даже очень. Ее надлежало  исследовать, для начала только самым поверхностным образом, а  потом…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Мощно оттолкнувшись лапами от поверхности корабля, зонд  устремился к планете.  Сначала он летел по инерции, а потом, когда корпус корабля перестал закрывать от  него светило, пришла пора солнечного паруса. Распустив его, зонд стал  набирать скорость.  </w:t>
      </w:r>
    </w:p>
    <w:p>
      <w:pPr>
        <w:pStyle w:val="Style15"/>
        <w:ind w:right="955" w:hanging="0"/>
        <w:rPr/>
      </w:pPr>
      <w:r>
        <w:rPr>
          <w:rFonts w:cs="Times New Roman" w:ascii="Times New Roman" w:hAnsi="Times New Roman"/>
          <w:sz w:val="28"/>
          <w:szCs w:val="28"/>
        </w:rPr>
        <w:tab/>
        <w:t xml:space="preserve">Ближе, еще ближе… Скоро притяжение планеты возрастет настолько, что придет пора,  свернув парус, активизировать антиграв – железы… Очень скоро… </w:t>
      </w:r>
    </w:p>
    <w:p>
      <w:pPr>
        <w:pStyle w:val="Style15"/>
        <w:ind w:right="955" w:hanging="0"/>
        <w:rPr/>
      </w:pPr>
      <w:r>
        <w:rPr>
          <w:rFonts w:cs="Times New Roman" w:ascii="Times New Roman" w:hAnsi="Times New Roman"/>
          <w:sz w:val="28"/>
          <w:szCs w:val="28"/>
        </w:rPr>
        <w:tab/>
        <w:t xml:space="preserve">А потом зонд окутало неизвестно откуда возникшее зеленоватое облачко. Оно существовало всего мгновение,  но для зонда встреча с ним не  прошла даром. Он вдруг понял, что все прошедшее с момента его  рождения время было потрачено зря, являлось лишь прелюдией к  настоящему пониманию мира.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Какому? </w:t>
      </w:r>
    </w:p>
    <w:p>
      <w:pPr>
        <w:pStyle w:val="Style15"/>
        <w:ind w:right="955" w:hanging="0"/>
        <w:rPr/>
      </w:pPr>
      <w:r>
        <w:rPr>
          <w:rFonts w:cs="Times New Roman" w:ascii="Times New Roman" w:hAnsi="Times New Roman"/>
          <w:sz w:val="28"/>
          <w:szCs w:val="28"/>
        </w:rPr>
        <w:tab/>
        <w:t xml:space="preserve">Он не мог это описать словами. Просто, теперь окружающий мир для  него стал другим, наполнился неведомым ему ранее смыслом,  выразить который… Впрочем, так ли уж невозможно их было подобрать, эти слова? А  если попробовать? </w:t>
      </w:r>
    </w:p>
    <w:p>
      <w:pPr>
        <w:pStyle w:val="Style15"/>
        <w:ind w:right="955" w:hanging="0"/>
        <w:rPr/>
      </w:pPr>
      <w:r>
        <w:rPr>
          <w:rFonts w:cs="Times New Roman" w:ascii="Times New Roman" w:hAnsi="Times New Roman"/>
          <w:sz w:val="28"/>
          <w:szCs w:val="28"/>
        </w:rPr>
        <w:tab/>
        <w:t xml:space="preserve">Зонд попытался и его попытка, как ни странно, увенчалась успехом. Определение не то чтобы было окончательным, но одна составляющая, по крайней мере, была найден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Красот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Он теперь видел, буквально ощущал  ее каждым своим  датчиком.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Красота окружающего мира. Она завораживала, манила, звала к  себе, требовала концентрации всех мыслей… Настолько, что зонд уже  более не мог ни о чем ином думать. Только о ней. Думать, любоваться,  впитывать, ощущать. </w:t>
      </w:r>
    </w:p>
    <w:p>
      <w:pPr>
        <w:pStyle w:val="Style15"/>
        <w:ind w:right="955" w:hanging="0"/>
        <w:rPr/>
      </w:pPr>
      <w:r>
        <w:rPr>
          <w:rFonts w:cs="Times New Roman" w:ascii="Times New Roman" w:hAnsi="Times New Roman"/>
          <w:sz w:val="28"/>
          <w:szCs w:val="28"/>
        </w:rPr>
        <w:tab/>
        <w:t xml:space="preserve">Он настолько увлекся этим процессом, что, оказавшись рядом  с планетой забыл свернуть парус. А еще он не вспомнил об антиграв-железах, даже тогда, когда стал нагреваться от трения об атмосферу планеты, даже вспыхнув, словно факе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13.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right="95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Трабас– потрясатель основ думал о том, что самое ценное в настоящем приколе, это его некая мистическая неотвратимость. Причем, обычно, устоять перед ней не в силах даже сам автор, вдруг с определенного момента начинающий ощущать свою сопричастность приколу как если бы он был еще не отделившимся, не отправившимся в самостоятельное плаванье по космическому пространству ребенком.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14.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pPr>
      <w:r>
        <w:rPr>
          <w:rFonts w:cs="Times New Roman" w:ascii="Times New Roman" w:hAnsi="Times New Roman"/>
          <w:sz w:val="28"/>
          <w:szCs w:val="28"/>
        </w:rPr>
        <w:tab/>
        <w:t xml:space="preserve">Выслушав доклад, капитан корабля взглянул на висевшую возле экрана мозга-навигатора гравюру, на которой был изображен бороздящий  морскую гладь чайный клипер под всеми парусами, и мрачно хмыкнул.  </w:t>
      </w:r>
    </w:p>
    <w:p>
      <w:pPr>
        <w:pStyle w:val="Style15"/>
        <w:ind w:right="955" w:hanging="0"/>
        <w:rPr/>
      </w:pPr>
      <w:r>
        <w:rPr>
          <w:rFonts w:cs="Times New Roman" w:ascii="Times New Roman" w:hAnsi="Times New Roman"/>
          <w:sz w:val="28"/>
          <w:szCs w:val="28"/>
        </w:rPr>
        <w:tab/>
        <w:t xml:space="preserve">Ну да, как он и думал, тестирование системы производства зондов не выявило ни малейших отклонений от нормы. Так что послужило причиной катастрофы? Недосмотр техников, готовивших зонд к полет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Главный координатор-исследователь, вероятнее всего, с пеной у рта будет доказывать именно это.  Вот только он, капитан, уверен в своих техниках на сто процентов. И если они не виноваты в гибели зонда, то почему тот все-таки сгорел?</w:t>
        <w:tab/>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Капитан еще раз взглянул на гравюру. </w:t>
      </w:r>
    </w:p>
    <w:p>
      <w:pPr>
        <w:pStyle w:val="Style15"/>
        <w:ind w:right="955" w:hanging="0"/>
        <w:rPr/>
      </w:pPr>
      <w:r>
        <w:rPr>
          <w:rFonts w:cs="Times New Roman" w:ascii="Times New Roman" w:hAnsi="Times New Roman"/>
          <w:sz w:val="28"/>
          <w:szCs w:val="28"/>
        </w:rPr>
        <w:tab/>
        <w:t xml:space="preserve">Как было хорошо всем этим древним мореплавателям...  Скомандовал поднять якорь, приказал поставить паруса - и можешь отправляться хоть на край света. Все ясно и понятно. В самом крайнем случае, любую тайну можно раскрыть с помощью обычной подзорной трубы.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отя – нет. Тайн тогда тоже вполне хватало. «Летучий голландец», великий морской змей, кракен, утаскивающий на дно моря корабли, саргасы… Разгадать эти тайны в то время  так и не удалось. Пришлось ждать изобретения систем наблюдения посерьезнее. И если сейчас нельзя вызнать о планете всю ее подноготную с помощью обычного зонда… Значит, необходимо нечто помощнее. </w:t>
      </w:r>
    </w:p>
    <w:p>
      <w:pPr>
        <w:pStyle w:val="Style15"/>
        <w:ind w:right="955" w:firstLine="720"/>
        <w:rPr/>
      </w:pPr>
      <w:r>
        <w:rPr>
          <w:rFonts w:cs="Times New Roman" w:ascii="Times New Roman" w:hAnsi="Times New Roman"/>
          <w:sz w:val="28"/>
          <w:szCs w:val="28"/>
        </w:rPr>
        <w:t xml:space="preserve">Что именн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Капитан вздохнул. </w:t>
      </w:r>
    </w:p>
    <w:p>
      <w:pPr>
        <w:pStyle w:val="Style15"/>
        <w:ind w:right="955" w:hanging="0"/>
        <w:rPr/>
      </w:pPr>
      <w:r>
        <w:rPr>
          <w:rFonts w:cs="Times New Roman" w:ascii="Times New Roman" w:hAnsi="Times New Roman"/>
          <w:sz w:val="28"/>
          <w:szCs w:val="28"/>
        </w:rPr>
        <w:tab/>
        <w:t xml:space="preserve">У него эта штука была. Она лежала в дальнем углу главного трюма. Вот только по уставу любое действие требует определенного порядка.  И значит, прежде всего надо узнать отчего погиб зонд. Для начала надо было запустить  еще несколько, получить с их помощью все необходимые данные…  А уж потом, возможно, наступит время для кое-каких выводов.  И сделает их он сам, лично, без помощи болтунов- ученых, способных только портить оборудование и тешить друг друга высосанными из пальца теориям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15.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right="95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еплохо сработал,  - промолвил Эддун. – Сможешь сделать то же самое еще раз? </w:t>
      </w:r>
    </w:p>
    <w:p>
      <w:pPr>
        <w:pStyle w:val="Style15"/>
        <w:ind w:right="955" w:hanging="0"/>
        <w:rPr/>
      </w:pPr>
      <w:r>
        <w:rPr>
          <w:rFonts w:cs="Times New Roman" w:ascii="Times New Roman" w:hAnsi="Times New Roman"/>
          <w:sz w:val="28"/>
          <w:szCs w:val="28"/>
        </w:rPr>
        <w:tab/>
        <w:t xml:space="preserve">- Да сколько угодно,  - заверил Хнор. – Если ты заметил, я совсем не уста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Он хорохорился, но ничуть этого не стыдился, поскольку во время поединка только так и положено себя вести.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В самом дел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Конечн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ддун смерил его испытующим взглядом и сказа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Хорошо. </w:t>
        <w:tab/>
        <w:t xml:space="preserve">Жаль, сейчас мой ход, а то бы я тебе предоставил такую возможность. Хотя… Может, мне его и в самом деле тебе уступить? Э?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усмехнул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Бравада на браваду. Какой дурак уступит противнику свою очередность? Тот, используя добавочный ход, может такого наворочать… Хотя… Потом у Эддуна будет два хода подряд, и если он что-то придумал… А вдруг он не блефует?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Чувствуя,  как от страха выпрямляются росшие у него на плечах волосы, радуясь, что надел просторную крутку и значит, это не заметно, он все же нашел в себе силы выдержать взгляд старого мастера и твердо ответи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Почему бы и нет? Я готов. Если ты намерен рискну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ет, нет, - улыбнулся Эддун. – Пусть все идет, как идет. Не будем ради амбиций нарушать порядок поединка. Еще рано. Вот если… </w:t>
      </w:r>
    </w:p>
    <w:p>
      <w:pPr>
        <w:pStyle w:val="Style15"/>
        <w:ind w:right="955" w:hanging="0"/>
        <w:rPr/>
      </w:pPr>
      <w:r>
        <w:rPr>
          <w:rFonts w:cs="Times New Roman" w:ascii="Times New Roman" w:hAnsi="Times New Roman"/>
          <w:sz w:val="28"/>
          <w:szCs w:val="28"/>
        </w:rPr>
        <w:tab/>
        <w:t xml:space="preserve">- Если наступит время пустить в ход высшее мастерство, - с иронией подсказал Хнор. </w:t>
      </w:r>
    </w:p>
    <w:p>
      <w:pPr>
        <w:pStyle w:val="Style15"/>
        <w:ind w:right="955" w:hanging="0"/>
        <w:rPr/>
      </w:pPr>
      <w:r>
        <w:rPr>
          <w:rFonts w:cs="Times New Roman" w:ascii="Times New Roman" w:hAnsi="Times New Roman"/>
          <w:sz w:val="28"/>
          <w:szCs w:val="28"/>
        </w:rPr>
        <w:tab/>
        <w:t xml:space="preserve">- Возможно, до этого и в самом деле дойдет, - серьезно согласился Эддун. – Как я убедился, ты достаточно силен…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удовлетворенно улыбнулся. </w:t>
      </w:r>
    </w:p>
    <w:p>
      <w:pPr>
        <w:pStyle w:val="Style15"/>
        <w:ind w:right="955" w:hanging="0"/>
        <w:rPr/>
      </w:pPr>
      <w:r>
        <w:rPr>
          <w:rFonts w:cs="Times New Roman" w:ascii="Times New Roman" w:hAnsi="Times New Roman"/>
          <w:sz w:val="28"/>
          <w:szCs w:val="28"/>
        </w:rPr>
        <w:tab/>
        <w:t xml:space="preserve">Победа еще потребует от него многих и многих усилий, но сейчас он был рад, что схватка со старым мастером ведется именно таким образом, что есть возможность для маневра и время подумать. К счастью состязание не превратилось в поединок по принципу «кто-кого пережмет», в тупую борьбу за то, какой стороной упадет подброшенная в воздух монетк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А побед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Он еще раз заметил вероятность на  свою победу и с удовлетворение убедился, что она увеличилась до шестидесяти восьми процентов.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Прежде чем наши подопечные выпустят новый зонд, пройдет некоторое время, - сказал Эддун.</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Очевидно, - согласился с ним Хнор.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А ты, кажется, нацелился именно на зонды?</w:t>
        <w:tab/>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По крайней мере, пока они не убедились в том, что зонды к планете не прорвутся. После этог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многообещающе улыбнулся. </w:t>
        <w:tab/>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е нужны мне твои планы, - промолвил Эддун. – Я просто хотел прикинуть, сколько у меня времени на обдумывание очередного хода.  Успею ли я сварить хасс.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Манипулятор утонченного уровня покачал головой. </w:t>
      </w:r>
    </w:p>
    <w:p>
      <w:pPr>
        <w:pStyle w:val="Style15"/>
        <w:ind w:right="955" w:hanging="0"/>
        <w:rPr/>
      </w:pPr>
      <w:r>
        <w:rPr>
          <w:rFonts w:cs="Times New Roman" w:ascii="Times New Roman" w:hAnsi="Times New Roman"/>
          <w:sz w:val="28"/>
          <w:szCs w:val="28"/>
        </w:rPr>
        <w:tab/>
        <w:t xml:space="preserve">Не собирался он уступать даже в такой малости. Не собирался и все. Слишком дорога была цена этого поединк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ддун слегка улыбнул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Думаю, времени хватит.</w:t>
        <w:tab/>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Взяв с ближайшей полки заварную емкость, он насыпал в нее синеватого порошкового хасса, залил водой и ушел в соседнюю комнату, к плит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у стало слегка стыдно за свою скаредность, но потом он вспомнил синий, с едва заметным зеленоватым оттенком цвет второй пары глаз своей избранницы, и успокоился. Жалость к сопернику – штука неуместная. А любая победа является суммой крохотных, почти незаметных выигрышей.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И что, если старик в самом деле владеет этим таинственным высшим мастерством? </w:t>
      </w:r>
    </w:p>
    <w:p>
      <w:pPr>
        <w:pStyle w:val="Style15"/>
        <w:ind w:right="955" w:hanging="0"/>
        <w:rPr/>
      </w:pPr>
      <w:r>
        <w:rPr>
          <w:rFonts w:cs="Times New Roman" w:ascii="Times New Roman" w:hAnsi="Times New Roman"/>
          <w:sz w:val="28"/>
          <w:szCs w:val="28"/>
        </w:rPr>
        <w:tab/>
        <w:t xml:space="preserve">Хнор хмыкну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Да ничего подобного. Владей Эддун этим легендарным мастерством, почему он не применил его сразу? А он предпочел обычную схватку. Да и как же в таком случае быть с шестидесятью восьмью процентам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Нет, все верно. Победа не за горами. Его победа. </w:t>
      </w:r>
    </w:p>
    <w:p>
      <w:pPr>
        <w:pStyle w:val="Style15"/>
        <w:ind w:right="955" w:hanging="0"/>
        <w:rPr/>
      </w:pPr>
      <w:r>
        <w:rPr>
          <w:rFonts w:cs="Times New Roman" w:ascii="Times New Roman" w:hAnsi="Times New Roman"/>
          <w:sz w:val="28"/>
          <w:szCs w:val="28"/>
        </w:rPr>
        <w:tab/>
        <w:t xml:space="preserve">Напротив, на стене, висело старинное каменное зеркало, и,  заглянув в него, Хнор не удержался – сам себе подмигну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16.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Главный координатор–исследователь обречено вздохнул и отвел взгляд от экрана, на котором уже третий зонд, превратившись в огненный цветок, начал свое последнее путешествие к поверхности проклятой планеты.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Третий…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то что такое происходит?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Коф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Главный координатор-исследователь, даже не взглянув на статс-ассистентку, забрал у нее чашечку кофе.  Не было у него сейчас времени даже ее поблагодарить. Эх, ему бы для начала сообразить,  что происходит с зондами? Почему все они, едва подлетев к планете, выходят из строя и неизбежно гибнут?  </w:t>
        <w:br/>
        <w:tab/>
        <w:t xml:space="preserve">Случайное стечение обстоятельств? Три раза подряд? Да нет, тут надо говорить о системе. Кто или что их уничтожает? Найти бы для начала хоть одну точку опоры, один достоверный факт. Тогда уже можно будет делать какие-то предположени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Впрочем… </w:t>
      </w:r>
    </w:p>
    <w:p>
      <w:pPr>
        <w:pStyle w:val="Style15"/>
        <w:ind w:right="955" w:hanging="0"/>
        <w:rPr/>
      </w:pPr>
      <w:r>
        <w:rPr>
          <w:rFonts w:cs="Times New Roman" w:ascii="Times New Roman" w:hAnsi="Times New Roman"/>
          <w:sz w:val="28"/>
          <w:szCs w:val="28"/>
        </w:rPr>
        <w:tab/>
        <w:t xml:space="preserve">Главный координатор-исследователь подумал, что иногда цепочка несчастливых совпадений может быть очень большой. </w:t>
      </w:r>
    </w:p>
    <w:p>
      <w:pPr>
        <w:pStyle w:val="Style15"/>
        <w:ind w:right="955" w:firstLine="720"/>
        <w:rPr/>
      </w:pPr>
      <w:r>
        <w:rPr>
          <w:rFonts w:cs="Times New Roman" w:ascii="Times New Roman" w:hAnsi="Times New Roman"/>
          <w:sz w:val="28"/>
          <w:szCs w:val="28"/>
        </w:rPr>
        <w:t xml:space="preserve">Три погибших зонда? Хм… А десяток не надо? А еще больше? А если, например, вспомнить цепь совпадений, известную под именем «большой стракерский переполох», начавшуюся с того, что какому-то работнику службы натурализации подали в закусочной несвежий пончик и спустя полгода завершившуюся гибелью целой планетной системы?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Главный координатор-исследователь отхлебнул из чашечки и поставил ее на край клавиапульт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Эй вы, - крикнул он техникам. – Работайте, работайте. Отдыхать будем потом. А сейчас мне нужен новый зонд. Через два часа здесь должен быть новый зонд.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17.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pPr>
      <w:r>
        <w:rPr>
          <w:rFonts w:cs="Times New Roman" w:ascii="Times New Roman" w:hAnsi="Times New Roman"/>
          <w:sz w:val="28"/>
          <w:szCs w:val="28"/>
        </w:rPr>
        <w:tab/>
        <w:t xml:space="preserve">Трабас переместился поближе к месту назревавших событий. Ему вовсе не улыбалось проворонить подходящий момент для прикола. В том, что он наступит, потрясатель основ был уверен абсолютно. Даже глупец, наверное, мог бы определить, чем закончится эта история. А Трабас глупцом не бы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Просто, он был натурой увлекающейся, а такие встречаются даже среди очень умных мыслящих, да и увлечение приколами не самое худшее из возможных. Бывают чудачества, само упоминание о которых способно вызвать дрожь омерзения. Вроде собирания аметистовых улиток на планете двух солнц во время затмения ее светил. Причем, собирать улиток следует только трехопорных, обладающих закрученными  слева направо раковинами и восьмью парами усиков. Для гарантированного достижения полного удовольствия раковины улиток должны быть помечены четырьмя большими темными пятнышкам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Вспомнив об этом, Трабас содрогнул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Нет, надо подумать о чем-то другом, надо срочно подумать о чем-то другом.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К счастью, у него имелась тема, на которую он мог думать бесконечн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Приколы. Их воплощение в жизнь. Воплощение идеального прикол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м…идеальный прико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Будь Трабас гуманоидом, в этот момент он, наверное, должен был мечтательно улыбнуть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Идеальный прико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18.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асс был крепким. От него слегка пощипывало кончик языка. Допивая третью чашку,  Хнор спроси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у, хорошо, а что будет, если эти мыслящие сейчас улетят прочь? Мне кажется, их терпение должно рано или поздно кончить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ддун пожал плечам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ет, они будут держаться до последнег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Почем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Мыслящие на низших стадиях развития почему-то просто одержимы идеей обнаружить собратьев по разум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еужели? – Хнор сделал экономный глоток из чашечк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ддун развел рукам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Им кажется, что это даст возможность ускорить собственное развитие. Они не понимают, что сами по себе технические знания не дают почти ничего. По крайней мере, они не способны изменить мир, если он к их появлению не готов. Понимаеш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Еще бы, - сказал Хнор. </w:t>
      </w:r>
    </w:p>
    <w:p>
      <w:pPr>
        <w:pStyle w:val="Style15"/>
        <w:ind w:right="955" w:hanging="0"/>
        <w:rPr/>
      </w:pPr>
      <w:r>
        <w:rPr>
          <w:rFonts w:cs="Times New Roman" w:ascii="Times New Roman" w:hAnsi="Times New Roman"/>
          <w:sz w:val="28"/>
          <w:szCs w:val="28"/>
        </w:rPr>
        <w:tab/>
        <w:t xml:space="preserve">Он знал, чувствовал, что вот сейчас старик не играет, не хитрит. Просто высказывает вслух свои мысли и пьет хасс, испытывая от этого удовольствие. </w:t>
      </w:r>
    </w:p>
    <w:p>
      <w:pPr>
        <w:pStyle w:val="Style15"/>
        <w:ind w:right="955" w:hanging="0"/>
        <w:rPr/>
      </w:pPr>
      <w:r>
        <w:rPr>
          <w:rFonts w:cs="Times New Roman" w:ascii="Times New Roman" w:hAnsi="Times New Roman"/>
          <w:sz w:val="28"/>
          <w:szCs w:val="28"/>
        </w:rPr>
        <w:tab/>
        <w:t>Свидетельствует ли это о его полной уверенности в своих силах? А вдруг у старика просто вышел весь порох?  Может, он уже мысленно сдался?</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испытующе посмотрел на соперник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ддун долил ему в чашку еще хасса и продолжил: </w:t>
      </w:r>
    </w:p>
    <w:p>
      <w:pPr>
        <w:pStyle w:val="Style15"/>
        <w:ind w:right="955" w:firstLine="720"/>
        <w:rPr/>
      </w:pPr>
      <w:r>
        <w:rPr>
          <w:rFonts w:cs="Times New Roman" w:ascii="Times New Roman" w:hAnsi="Times New Roman"/>
          <w:sz w:val="28"/>
          <w:szCs w:val="28"/>
        </w:rPr>
        <w:t xml:space="preserve">- Все эти поиски иного разума не дают, да и не могут дать никаких реальных результатов. Попробуй, к примеру, объяснить, как действует вероятностное поле, тому, кто не способен его ощутить? Как можно рассказать о выращивании, к примеру, земняков, с помощью подводимых все тем же вероятностным полем к их корням питательных веществ, об опылении с его же помощью кустов сладкого молочкая? Как он может понять медицину, основанную на изменении с помощью вероятностного поля взаимодействия различных органов? Да обычный двигатель повозки, работающий вроде бы сам по себе, должен вызвать непонимание, а вслед за этим и страх. Страх же неизменно приводит к агресси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А если ими движет простое желание убедиться, что они не одиноки во вселенной? – предположил Хнор.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ддун хмыкнул и спросил:  </w:t>
      </w:r>
    </w:p>
    <w:p>
      <w:pPr>
        <w:pStyle w:val="Style15"/>
        <w:ind w:right="955" w:hanging="0"/>
        <w:rPr/>
      </w:pPr>
      <w:r>
        <w:rPr>
          <w:rFonts w:cs="Times New Roman" w:ascii="Times New Roman" w:hAnsi="Times New Roman"/>
          <w:sz w:val="28"/>
          <w:szCs w:val="28"/>
        </w:rPr>
        <w:tab/>
        <w:t xml:space="preserve">- Зачем? Поскольку Вселенная бесконечна и вмещает в себя все возможные варианты развития, любой мыслящий после недолгих раздумий способен прийти к выводу, что он в ней не одинок. Ах,  желание убедиться лично? Ну, у меня есть достаточно сильное ощущение, будто оно сродни желанию ребенка проверить, действительно ли кухонный нож острый и способен нанести рану, если попытаться его ухватить за лезвие.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Но если ребенок не убедиться в этом на собственном опыте, у него не выработаются определенные рефлексы поведения.  </w:t>
      </w:r>
    </w:p>
    <w:p>
      <w:pPr>
        <w:pStyle w:val="Style15"/>
        <w:ind w:right="955" w:firstLine="720"/>
        <w:rPr/>
      </w:pPr>
      <w:r>
        <w:rPr>
          <w:rFonts w:cs="Times New Roman" w:ascii="Times New Roman" w:hAnsi="Times New Roman"/>
          <w:sz w:val="28"/>
          <w:szCs w:val="28"/>
        </w:rPr>
        <w:t xml:space="preserve">- Все правильно, - согласился Эддун. – Только почему этим ножом должны быть именно мы?..  Кстати, что-то я разболтался. А ведь сейчас именно моя очередь делать ход.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Хнор пожал плечам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Я тебе не мешаю.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о время от времени подсчитываешь вероятность победы?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Почему бы и нет? </w:t>
      </w:r>
    </w:p>
    <w:p>
      <w:pPr>
        <w:pStyle w:val="Style15"/>
        <w:ind w:right="955" w:hanging="0"/>
        <w:rPr/>
      </w:pPr>
      <w:r>
        <w:rPr>
          <w:rFonts w:cs="Times New Roman" w:ascii="Times New Roman" w:hAnsi="Times New Roman"/>
          <w:sz w:val="28"/>
          <w:szCs w:val="28"/>
        </w:rPr>
        <w:tab/>
        <w:t xml:space="preserve">- И какова она сейчас?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кинул на Эддуна испытующий взгляд.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А почему бы и нет? Что изменится, если он сообщит это старому пню?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Шестьдесят девять процентов. Мал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Верховный манипулятор удовлетворенно кивнул.  </w:t>
      </w:r>
    </w:p>
    <w:p>
      <w:pPr>
        <w:pStyle w:val="Style15"/>
        <w:ind w:right="955" w:hanging="0"/>
        <w:rPr/>
      </w:pPr>
      <w:r>
        <w:rPr>
          <w:rFonts w:cs="Times New Roman" w:ascii="Times New Roman" w:hAnsi="Times New Roman"/>
          <w:sz w:val="28"/>
          <w:szCs w:val="28"/>
        </w:rPr>
        <w:tab/>
        <w:t xml:space="preserve">- Прилично.  </w:t>
      </w:r>
    </w:p>
    <w:p>
      <w:pPr>
        <w:pStyle w:val="Style15"/>
        <w:ind w:right="955" w:hanging="0"/>
        <w:rPr/>
      </w:pPr>
      <w:r>
        <w:rPr>
          <w:rFonts w:cs="Times New Roman" w:ascii="Times New Roman" w:hAnsi="Times New Roman"/>
          <w:sz w:val="28"/>
          <w:szCs w:val="28"/>
        </w:rPr>
        <w:tab/>
        <w:t xml:space="preserve">- А что показывают твои подсчеты? </w:t>
      </w:r>
    </w:p>
    <w:p>
      <w:pPr>
        <w:pStyle w:val="Style15"/>
        <w:ind w:right="955" w:hanging="0"/>
        <w:rPr/>
      </w:pPr>
      <w:r>
        <w:rPr>
          <w:rFonts w:cs="Times New Roman" w:ascii="Times New Roman" w:hAnsi="Times New Roman"/>
          <w:sz w:val="28"/>
          <w:szCs w:val="28"/>
        </w:rPr>
        <w:tab/>
        <w:t xml:space="preserve">- Я этим не занимаюсь, - сказал Эддун. – Мне незачем это дела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Ты настолько уверен в своем проигрыше? </w:t>
      </w:r>
    </w:p>
    <w:p>
      <w:pPr>
        <w:pStyle w:val="Style15"/>
        <w:ind w:right="955" w:hanging="0"/>
        <w:rPr/>
      </w:pPr>
      <w:r>
        <w:rPr>
          <w:rFonts w:cs="Times New Roman" w:ascii="Times New Roman" w:hAnsi="Times New Roman"/>
          <w:sz w:val="28"/>
          <w:szCs w:val="28"/>
        </w:rPr>
        <w:tab/>
        <w:t xml:space="preserve">- В выигрыше, сынок… в выигрыше… Я тебе уже не раз говорил, что ты не имеешь понятия о высшем мастерстве и, значит, просто обречен на проигрыш.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Так в чем же оно состоит? </w:t>
      </w:r>
    </w:p>
    <w:p>
      <w:pPr>
        <w:pStyle w:val="Style15"/>
        <w:ind w:right="955" w:hanging="0"/>
        <w:rPr/>
      </w:pPr>
      <w:r>
        <w:rPr>
          <w:rFonts w:cs="Times New Roman" w:ascii="Times New Roman" w:hAnsi="Times New Roman"/>
          <w:sz w:val="28"/>
          <w:szCs w:val="28"/>
        </w:rPr>
        <w:tab/>
        <w:t xml:space="preserve">Эддун придвинул к себе чистую пепельницу, вынул из кармана новую мутгорскую палочку и, вздохнув, промолви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Именно это мы только что с тобой и обсуждали. К определенным знаниям нужно быть готовым. Иначе они обернуться большой бедой.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улыбнул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Ну, на такие штуки он не покупается.</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Ему стало жалко Эддуна. Кто знает, на какие фокусы решится он сам, постарев и столкнувшись с молодым, полным сил соперником? Впрочем, не слишком ли он забегает вперед? Прежде всего ему нужно закончить этот поединок.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И как же приобрести его, это высшее мастерство? </w:t>
        <w:tab/>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Эддун слизнул с мутгорской палочки капельку слада и ответил: </w:t>
      </w:r>
    </w:p>
    <w:p>
      <w:pPr>
        <w:pStyle w:val="Style15"/>
        <w:ind w:right="955" w:hanging="0"/>
        <w:rPr/>
      </w:pPr>
      <w:r>
        <w:rPr>
          <w:rFonts w:cs="Times New Roman" w:ascii="Times New Roman" w:hAnsi="Times New Roman"/>
          <w:sz w:val="28"/>
          <w:szCs w:val="28"/>
        </w:rPr>
        <w:tab/>
        <w:t xml:space="preserve">- Оно приходит само, после того, как ты достигнешь определенного уровня. Это сумма твоего опыта и знаний, новая ступень мастерства. </w:t>
      </w:r>
    </w:p>
    <w:p>
      <w:pPr>
        <w:pStyle w:val="Style15"/>
        <w:ind w:right="955" w:hanging="0"/>
        <w:rPr/>
      </w:pPr>
      <w:r>
        <w:rPr>
          <w:rFonts w:cs="Times New Roman" w:ascii="Times New Roman" w:hAnsi="Times New Roman"/>
          <w:sz w:val="28"/>
          <w:szCs w:val="28"/>
        </w:rPr>
        <w:tab/>
        <w:t xml:space="preserve">- И поскольку  я о нем  не имею понятия, затевать с тобой поединок было бесполезн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Подобные поединки вообще бесполезны. Не нужно никуда спешить и не нужно ни с кем сражаться. Нужно просто совершенствоваться в своем деле. День за днем, год за годом… десятки лет…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А потом?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Потом, если у тебя хватит таланта, к тебе придет высшее мастерство. И я об этом узнаю.</w:t>
        <w:tab/>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И ты добровольно отдашь мне свое мест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ет. Ты просто станешь таким же, как и я. Почему не может быть двух великих манипуляторов? Поверь, во всех этих схватках нет никакого смысл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еужели? – ухмыльнулся Хнор.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Для того чтобы произвести анализ ему хватило нескольких секунд. </w:t>
      </w:r>
    </w:p>
    <w:p>
      <w:pPr>
        <w:pStyle w:val="Style15"/>
        <w:ind w:right="955" w:firstLine="720"/>
        <w:rPr/>
      </w:pPr>
      <w:r>
        <w:rPr>
          <w:rFonts w:cs="Times New Roman" w:ascii="Times New Roman" w:hAnsi="Times New Roman"/>
          <w:sz w:val="28"/>
          <w:szCs w:val="28"/>
        </w:rPr>
        <w:t xml:space="preserve">Теперь вероятность его выигрыша составляла семьдесят процентов. За время разговора о высшем мастерстве она выросла на один процент. Не доказывает ли это, что старик самым беспардонным образом врет?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19.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Море,  чайки и парус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Капитан еще раз покачал головой. </w:t>
      </w:r>
    </w:p>
    <w:p>
      <w:pPr>
        <w:pStyle w:val="Style15"/>
        <w:ind w:right="955" w:hanging="0"/>
        <w:rPr/>
      </w:pPr>
      <w:r>
        <w:rPr>
          <w:rFonts w:cs="Times New Roman" w:ascii="Times New Roman" w:hAnsi="Times New Roman"/>
          <w:sz w:val="28"/>
          <w:szCs w:val="28"/>
        </w:rPr>
        <w:tab/>
        <w:t xml:space="preserve">Почему в последнее время, каждый раз, когда он принимается внимательно рассматривать эту гравюру, у него возникает ощущение, будто парусник на ней обречен? Причем погибнет он очень скоро, может быть, даже через несколько минут. Будет причиной его гибели подводный риф, бортовой залп пиратского корабля, а может, неожиданно налетевший тайфун?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та мысль показалась капитану достаточно интересной и он, потратив некоторое время на ее обдумывание, пришел к выводу, что причина гибели корабля не имеет никакого значения. Главное – неизбежность этой гибел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Прозвучал сигнал вызова коммуникатора. Капитан нажал кнопку активации изображения и обнаружил, что с ним желает пообщаться главный координатор-исследовател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Седьмой зонд, - сообщил он.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Погиб? – мрачно спросил Капитан. </w:t>
      </w:r>
    </w:p>
    <w:p>
      <w:pPr>
        <w:pStyle w:val="Style15"/>
        <w:ind w:right="955" w:hanging="0"/>
        <w:rPr/>
      </w:pPr>
      <w:r>
        <w:rPr>
          <w:rFonts w:cs="Times New Roman" w:ascii="Times New Roman" w:hAnsi="Times New Roman"/>
          <w:sz w:val="28"/>
          <w:szCs w:val="28"/>
        </w:rPr>
        <w:tab/>
        <w:t xml:space="preserve">- Да. </w:t>
      </w:r>
    </w:p>
    <w:p>
      <w:pPr>
        <w:pStyle w:val="Style15"/>
        <w:ind w:right="955" w:hanging="0"/>
        <w:rPr/>
      </w:pPr>
      <w:r>
        <w:rPr>
          <w:rFonts w:cs="Times New Roman" w:ascii="Times New Roman" w:hAnsi="Times New Roman"/>
          <w:sz w:val="28"/>
          <w:szCs w:val="28"/>
        </w:rPr>
        <w:tab/>
        <w:t xml:space="preserve">- Так же, как и предыдущи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Вошел в атмосферу не свернув парус…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Они помолчал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Капитан ждал, когда ученый скажет еще что-нибудь. А тот, похоже, решил более не раскрывать рта, пока его собеседник не выскажет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Первым не выдержал капитан.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Гм… - промолвил он – Количество оставшихся зародышей зондов… </w:t>
      </w:r>
    </w:p>
    <w:p>
      <w:pPr>
        <w:pStyle w:val="Style15"/>
        <w:ind w:right="955" w:hanging="0"/>
        <w:rPr/>
      </w:pPr>
      <w:r>
        <w:rPr>
          <w:rFonts w:cs="Times New Roman" w:ascii="Times New Roman" w:hAnsi="Times New Roman"/>
          <w:sz w:val="28"/>
          <w:szCs w:val="28"/>
        </w:rPr>
        <w:tab/>
        <w:t xml:space="preserve">-  Их достаточно. По этой системе мы можем бомбардировать Драгоценность не менее десяти стандартных лет.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Капитан криво улыбнул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Так в чем дело? Нужно продолжать попытки. Рано или поздн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Мне кажется, - промолвил главный координатор-исследователь. – Подобный способ получения данных не принесет никаких дополнительных результатов и в дальнейшем. </w:t>
      </w:r>
    </w:p>
    <w:p>
      <w:pPr>
        <w:pStyle w:val="Style15"/>
        <w:ind w:left="720" w:right="955" w:hanging="0"/>
        <w:rPr>
          <w:rFonts w:ascii="Times New Roman" w:hAnsi="Times New Roman" w:cs="Times New Roman"/>
          <w:sz w:val="28"/>
          <w:szCs w:val="28"/>
        </w:rPr>
      </w:pPr>
      <w:r>
        <w:rPr>
          <w:rFonts w:cs="Times New Roman" w:ascii="Times New Roman" w:hAnsi="Times New Roman"/>
          <w:sz w:val="28"/>
          <w:szCs w:val="28"/>
        </w:rPr>
        <w:t xml:space="preserve">- Визуальные наблюдения с борта корабл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Ведутся.  Однако, я думаю, мне необходимо предпринять радикальные меры…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Гм..?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о прежде чем решаться на подобный шаг, мне хотелось бы…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е пойдет, - сказал капитан. – Ничего не выйдет.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Что ты имеешь в виду? – ошарашено спросил главный координатор-исследователь. </w:t>
      </w:r>
    </w:p>
    <w:p>
      <w:pPr>
        <w:pStyle w:val="Style15"/>
        <w:ind w:right="955" w:hanging="0"/>
        <w:rPr/>
      </w:pPr>
      <w:r>
        <w:rPr>
          <w:rFonts w:cs="Times New Roman" w:ascii="Times New Roman" w:hAnsi="Times New Roman"/>
          <w:sz w:val="28"/>
          <w:szCs w:val="28"/>
        </w:rPr>
        <w:tab/>
        <w:t>- Я хотел сказать, что не шевельну и пальцем, до тех пор, пока не настанет время покинуть эту планетную систему.</w:t>
        <w:tab/>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Проще говоря, ты не веришь в успех наших исследований Драгоценност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Д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о разве странная гибель семи зондов не служит доказательством…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ет, - отрезал капитан.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Почему? </w:t>
      </w:r>
    </w:p>
    <w:p>
      <w:pPr>
        <w:pStyle w:val="Style15"/>
        <w:ind w:right="955" w:hanging="0"/>
        <w:rPr/>
      </w:pPr>
      <w:r>
        <w:rPr>
          <w:rFonts w:cs="Times New Roman" w:ascii="Times New Roman" w:hAnsi="Times New Roman"/>
          <w:sz w:val="28"/>
          <w:szCs w:val="28"/>
        </w:rPr>
        <w:tab/>
        <w:t>- Она служит доказательством совсем другого.</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Другого? А не можешь ли ты мне сообщи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ет, не могу, - сказал капитан.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Почем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Мои объяснения идут в разрез с так называемой официальной наукой.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О, вот как?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Капитан пожал плечам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Они еще немного помолчали. Потом главный координатор-исследователь сказа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Хорошо, попытаюсь решить эту проблему сам. </w:t>
      </w:r>
    </w:p>
    <w:p>
      <w:pPr>
        <w:pStyle w:val="Style15"/>
        <w:ind w:right="955" w:hanging="0"/>
        <w:rPr/>
      </w:pPr>
      <w:r>
        <w:rPr>
          <w:rFonts w:cs="Times New Roman" w:ascii="Times New Roman" w:hAnsi="Times New Roman"/>
          <w:sz w:val="28"/>
          <w:szCs w:val="28"/>
        </w:rPr>
        <w:tab/>
        <w:t xml:space="preserve">Капитан окинул его холодным взглядом и отвернулся. Коммуникатор пискнул и отключил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Капитан не обратил на это ни малейшего внимания. Он снова рассматривал гравюр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А может, все-таки рифы? Вон, кажется, в левом нижнем углу находится нечто, здорово смахивающее на кусок торчащей из воды скалы.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20.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Восьмой, - сказал Эддун. .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Восемьдесят два процента, - сообщил Хнор.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По идее, такое увеличение вероятности, должно требовать от тебя все больших и больших энергетических затрат.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А тебе удается обходиться без них?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Тут ты прав, - сказал Эддун. – Энергии я  трачу тоже порядочн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Он вытащил из кармана новую мутгорскую палочку и с наслаждением ее понюхал. </w:t>
      </w:r>
    </w:p>
    <w:p>
      <w:pPr>
        <w:pStyle w:val="Style15"/>
        <w:ind w:right="955" w:hanging="0"/>
        <w:rPr/>
      </w:pPr>
      <w:r>
        <w:rPr>
          <w:rFonts w:cs="Times New Roman" w:ascii="Times New Roman" w:hAnsi="Times New Roman"/>
          <w:sz w:val="28"/>
          <w:szCs w:val="28"/>
        </w:rPr>
        <w:tab/>
        <w:t xml:space="preserve">Хнор с внезапно возникшим раздражением, подумал, что такие палочки не зря считаются самыми лучшими на планете. Вот только была у них одна особенность. Их лучшие качества сохранялись всего лишь сутки после того, как они выходили из рук мастерицы. Значит, либо Эддун просто пижонил, используя «выдохшиеся» палочки, либо ему их доставляли с фантастической скоростью. Однако, за  время их поединка никто в дом верховного манипулятора не входил. Таким образом…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Нет, блефует все же старикашка, блефует…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Осторожно дохнув на палочку, Эддун промолви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Причем, с каждым разом тебе будет становиться все трудне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А теб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Мне – тоже. Но не совсем так… Мне легче… На моей стороне весь экипаж этого летающего корыта. Стоит хотя бы одному зонд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Они скоро отчаются и прекратят попытки пробиться к планете, - сказал Хнор. - Что ты тогда будешь делать? Признаешь свое поражение?</w:t>
        <w:tab/>
      </w:r>
    </w:p>
    <w:p>
      <w:pPr>
        <w:pStyle w:val="Style15"/>
        <w:ind w:right="955" w:firstLine="720"/>
        <w:rPr/>
      </w:pPr>
      <w:r>
        <w:rPr>
          <w:rFonts w:cs="Times New Roman" w:ascii="Times New Roman" w:hAnsi="Times New Roman"/>
          <w:sz w:val="28"/>
          <w:szCs w:val="28"/>
        </w:rPr>
        <w:t xml:space="preserve">- Мне кажется – сказал Эддун. - Упорства им еще не занима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А кроме упорства? </w:t>
      </w:r>
    </w:p>
    <w:p>
      <w:pPr>
        <w:pStyle w:val="Style15"/>
        <w:ind w:right="955" w:hanging="0"/>
        <w:rPr/>
      </w:pPr>
      <w:r>
        <w:rPr>
          <w:rFonts w:cs="Times New Roman" w:ascii="Times New Roman" w:hAnsi="Times New Roman"/>
          <w:sz w:val="28"/>
          <w:szCs w:val="28"/>
        </w:rPr>
        <w:tab/>
        <w:t xml:space="preserve">- Ты знаешь, - улыбнулся старый хрыч. – Я в любой момент могу применить высшее мастерств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21.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Загадка была очень – очень старая и, согласно всеобщему мнению, решения не имела. </w:t>
      </w:r>
    </w:p>
    <w:p>
      <w:pPr>
        <w:pStyle w:val="Style15"/>
        <w:ind w:right="955" w:hanging="0"/>
        <w:rPr/>
      </w:pPr>
      <w:r>
        <w:rPr>
          <w:rFonts w:cs="Times New Roman" w:ascii="Times New Roman" w:hAnsi="Times New Roman"/>
          <w:sz w:val="28"/>
          <w:szCs w:val="28"/>
        </w:rPr>
        <w:tab/>
        <w:t xml:space="preserve">Правда, Трабас - потрясатель основ  был с этим не согласен. Время от времени, поджидая когда повернется подходящий момент для действий, он над ней думал, крутил ее так и сяк, словно еще не отделившийся детеныш головоломку для развития видения в четвертом или пятом измерениях.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В какой-то мере некое сходство действительно было. Пытаясь найти решение старинной загадки, Трабас буквально всей поверхностью своего немаленького тела ощущал, что оно, это решение, раз возникнув, позволит ему взглянуть на окружающий мир по-иному, откроет какое-то новое его понимание, продвинет в развитии еще на одну ступеньк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Загадка звучала достаточно просто: что является идеальным приколом?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22.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Главный координатор-исследователь  ждал рождения десятого зонда. Судя по докладам техников, до него оставалось еще около получаса. А раз так, то почему бы ни попытаться обдумать сложившуюся ситуацию? </w:t>
      </w:r>
    </w:p>
    <w:p>
      <w:pPr>
        <w:pStyle w:val="Style15"/>
        <w:ind w:right="955" w:hanging="0"/>
        <w:rPr/>
      </w:pPr>
      <w:r>
        <w:rPr>
          <w:rFonts w:cs="Times New Roman" w:ascii="Times New Roman" w:hAnsi="Times New Roman"/>
          <w:sz w:val="28"/>
          <w:szCs w:val="28"/>
        </w:rPr>
        <w:tab/>
        <w:t xml:space="preserve">Ну хорошо, рано или поздно один из зондов все-таки прорвется к планете. А дальш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Нет, это не вопрос. По крайней мере, после этого у них появятся какие-то реальные факты. Конечно, что-то может дать и сканирование с большого расстояния… И не «что-то», а очень даже много… Вот только, одного оно дать не сможет. Полной уверенности в наличии на планете разумной жизн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Чужая разумная жизнь… Цель их полета…</w:t>
      </w:r>
    </w:p>
    <w:p>
      <w:pPr>
        <w:pStyle w:val="Style15"/>
        <w:ind w:right="955" w:hanging="0"/>
        <w:rPr/>
      </w:pPr>
      <w:r>
        <w:rPr>
          <w:rFonts w:cs="Times New Roman" w:ascii="Times New Roman" w:hAnsi="Times New Roman"/>
          <w:sz w:val="28"/>
          <w:szCs w:val="28"/>
        </w:rPr>
        <w:tab/>
        <w:t xml:space="preserve">А если доказательством существования на Драгоценности разумной жизни является гибель отправляемых к ней зондов? Но каким образом жители планеты это делают? Может быть, они воздействуют на корабль пресловутыми «лучами смерти» из старинных фантастических романов? Может быть, они способны вселятся в сознание какого-нибудь техника и устраивать саботаж? </w:t>
      </w:r>
    </w:p>
    <w:p>
      <w:pPr>
        <w:pStyle w:val="Style15"/>
        <w:ind w:right="955" w:hanging="0"/>
        <w:rPr/>
      </w:pPr>
      <w:r>
        <w:rPr>
          <w:rFonts w:cs="Times New Roman" w:ascii="Times New Roman" w:hAnsi="Times New Roman"/>
          <w:sz w:val="28"/>
          <w:szCs w:val="28"/>
        </w:rPr>
        <w:tab/>
        <w:t xml:space="preserve">Ох… куда-то его не туда понесло. Так недолго и скатиться до полного бреда. И все-таки… Что происходит с зондами? Почему они погибают один за другим? Возможно, вокруг планеты существует некое поле, воздействующее отрицательным образом на дерхановый мозг стандартного разведывательного зонда? </w:t>
      </w:r>
    </w:p>
    <w:p>
      <w:pPr>
        <w:pStyle w:val="Style15"/>
        <w:ind w:right="955" w:hanging="0"/>
        <w:rPr/>
      </w:pPr>
      <w:r>
        <w:rPr>
          <w:rFonts w:cs="Times New Roman" w:ascii="Times New Roman" w:hAnsi="Times New Roman"/>
          <w:sz w:val="28"/>
          <w:szCs w:val="28"/>
        </w:rPr>
        <w:tab/>
        <w:t xml:space="preserve">Поле?.. И откуда оно могло взяться? Нет, это еще одна бредовая мысль. Однако…  </w:t>
      </w:r>
    </w:p>
    <w:p>
      <w:pPr>
        <w:pStyle w:val="Style15"/>
        <w:ind w:right="955" w:firstLine="720"/>
        <w:rPr/>
      </w:pPr>
      <w:r>
        <w:rPr>
          <w:rFonts w:cs="Times New Roman" w:ascii="Times New Roman" w:hAnsi="Times New Roman"/>
          <w:sz w:val="28"/>
          <w:szCs w:val="28"/>
        </w:rPr>
        <w:t xml:space="preserve">Может быть, оно действует только на зонды? Допустим,  к Драгоценности отправится человек…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23.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right="95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right="955" w:hanging="0"/>
        <w:rPr/>
      </w:pPr>
      <w:r>
        <w:rPr>
          <w:rFonts w:cs="Times New Roman" w:ascii="Times New Roman" w:hAnsi="Times New Roman"/>
          <w:sz w:val="28"/>
          <w:szCs w:val="28"/>
        </w:rPr>
        <w:tab/>
        <w:t xml:space="preserve">Нос у женщины загибался крючком, глаза сильно косили, а губы кривились в мрачной усмешке. Присмотревшись, Хнор понял, что это его научительница радости жизни Сития Джок-о-бер из рода хохлатой кошки.  </w:t>
      </w:r>
    </w:p>
    <w:p>
      <w:pPr>
        <w:pStyle w:val="Style15"/>
        <w:ind w:right="955" w:hanging="0"/>
        <w:rPr/>
      </w:pPr>
      <w:r>
        <w:rPr>
          <w:rFonts w:cs="Times New Roman" w:ascii="Times New Roman" w:hAnsi="Times New Roman"/>
          <w:sz w:val="28"/>
          <w:szCs w:val="28"/>
        </w:rPr>
        <w:tab/>
        <w:t xml:space="preserve">- Знаешь ли ты, в чем твоя вина? – спросила она. </w:t>
      </w:r>
    </w:p>
    <w:p>
      <w:pPr>
        <w:pStyle w:val="Style15"/>
        <w:ind w:right="955" w:hanging="0"/>
        <w:rPr/>
      </w:pPr>
      <w:r>
        <w:rPr>
          <w:rFonts w:cs="Times New Roman" w:ascii="Times New Roman" w:hAnsi="Times New Roman"/>
          <w:sz w:val="28"/>
          <w:szCs w:val="28"/>
        </w:rPr>
        <w:tab/>
        <w:t xml:space="preserve">Хнор судорожно сглотнул ставшую вдруг густой, словно сироп, слюну и ответи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ет.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еужели? А не ты ли, обладая более чем превосходными способностями управления вероятными полями, используешь их для участия в каких-то детских забавах? </w:t>
      </w:r>
    </w:p>
    <w:p>
      <w:pPr>
        <w:pStyle w:val="Style15"/>
        <w:ind w:right="955" w:hanging="0"/>
        <w:rPr/>
      </w:pPr>
      <w:r>
        <w:rPr>
          <w:rFonts w:cs="Times New Roman" w:ascii="Times New Roman" w:hAnsi="Times New Roman"/>
          <w:sz w:val="28"/>
          <w:szCs w:val="28"/>
        </w:rPr>
        <w:tab/>
        <w:t xml:space="preserve">Правый глаз научительницы повернулся вокруг своей оси, словно волчок, и уставился на Хнора с дикой яростью.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Что ты имеешь в виду? – спросил манипулятор утонченного уровн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Этот твой пресловутый поединок. Ты принял в нем участие лишь из гордыни. Тому ли я тебя учил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о я его обязательно выиграю. </w:t>
        <w:tab/>
      </w:r>
    </w:p>
    <w:p>
      <w:pPr>
        <w:pStyle w:val="Style15"/>
        <w:ind w:right="955" w:hanging="0"/>
        <w:rPr/>
      </w:pPr>
      <w:r>
        <w:rPr>
          <w:rFonts w:cs="Times New Roman" w:ascii="Times New Roman" w:hAnsi="Times New Roman"/>
          <w:sz w:val="28"/>
          <w:szCs w:val="28"/>
        </w:rPr>
        <w:tab/>
        <w:t xml:space="preserve">- И ты думаешь, это тебя оправдывает? Думаешь, от этого кому-то, кроме тебя, будет польз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Сития Джок-о-бер ткнула ему в грудь пальцем. Кончик его жег,  словно перед этим она раскалила его в кузнечном горн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Вообще-то она была права. И Хнор это, теперь,  достаточно ясно осознавал.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Гордыня, самая настоящая гордыня.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Ему захотелось спрятаться от суровой научительницы, провалиться под землю, разделиться на атомы…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Он провалился. </w:t>
      </w:r>
    </w:p>
    <w:p>
      <w:pPr>
        <w:pStyle w:val="Style15"/>
        <w:ind w:right="955" w:hanging="0"/>
        <w:rPr/>
      </w:pPr>
      <w:r>
        <w:rPr>
          <w:rFonts w:cs="Times New Roman" w:ascii="Times New Roman" w:hAnsi="Times New Roman"/>
          <w:sz w:val="28"/>
          <w:szCs w:val="28"/>
        </w:rPr>
        <w:tab/>
        <w:t xml:space="preserve">Там, под землей, все было совсем по-другому. Там было хорошо, и никто к нему не приставал. А еще там никто не имел понятия, как с помощью вероятностного поля можно выращивать овощи, строить дома или хотя бы просто зажечь огонь.  </w:t>
      </w:r>
    </w:p>
    <w:p>
      <w:pPr>
        <w:pStyle w:val="Style15"/>
        <w:ind w:right="955" w:hanging="0"/>
        <w:rPr/>
      </w:pPr>
      <w:r>
        <w:rPr>
          <w:rFonts w:cs="Times New Roman" w:ascii="Times New Roman" w:hAnsi="Times New Roman"/>
          <w:sz w:val="28"/>
          <w:szCs w:val="28"/>
        </w:rPr>
        <w:tab/>
        <w:t xml:space="preserve">Он попытался прикинуть, какие из данного положения можно извлечь выгоды. Но тут перед ним опять появилась научительниц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Она сказала: </w:t>
      </w:r>
    </w:p>
    <w:p>
      <w:pPr>
        <w:pStyle w:val="Style15"/>
        <w:ind w:right="955" w:hanging="0"/>
        <w:rPr/>
      </w:pPr>
      <w:r>
        <w:rPr>
          <w:rFonts w:cs="Times New Roman" w:ascii="Times New Roman" w:hAnsi="Times New Roman"/>
          <w:sz w:val="28"/>
          <w:szCs w:val="28"/>
        </w:rPr>
        <w:tab/>
        <w:t xml:space="preserve">- Тебе не стыдно? В то время, когда у обычного, рядового жителя нашей планеты всех его способностей хватает лишь на то, чтобы заставить вращаться вал обычного вероятностного двигателя, ты, тратишь свой талант на то, чтобы потешить собственное жалкое самолюби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застонал. Он  понял, что избавиться от Ситии Джок-о-бер ему не удастся. Ни сейчас, ни потом. Она так и будет его преследовать до самой смерти, травить, обличать, загонять в угол, портить ему кровь, бередить совесть, вешать на него всех собак, изводить его, немерянно доставать и подталкивать к самым крайним мерам.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И значит, у него не остается другой возможности все это прекратить, кроме как…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Просыпайся, немедленно просыпай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открыл глаз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И конечно, это оказался Эддун. Он тормошил его, приговарива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Вставай, соня. Кажется, эти мыслящие решили преподнести нам сюрприз. Хороший сюрприз. Уверяю, он тебе понравит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24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pPr>
      <w:r>
        <w:rPr>
          <w:rFonts w:cs="Times New Roman" w:ascii="Times New Roman" w:hAnsi="Times New Roman"/>
          <w:sz w:val="28"/>
          <w:szCs w:val="28"/>
        </w:rPr>
        <w:tab/>
        <w:t xml:space="preserve">Если заглянуть в «апокрифическую лоцию» безумного Хрута, то на одной из ее страниц, наряду с описаниями планет-призраков, лишь кажущихся, но никак не существующих, есть упоминание о планете последнего предела, той самой, где находят свое успокоение экипажи всех погибших в космосе кораблей. Правда, для того чтобы это успокоение получить, мало добраться до планеты, надо еще как-то умудриться проскочить мимо охраняющих ее невидимых стражей, суметь пробить щит, которым они закрывают ее от желающих получить успокоение. </w:t>
      </w:r>
    </w:p>
    <w:p>
      <w:pPr>
        <w:pStyle w:val="Style15"/>
        <w:ind w:right="955" w:hanging="0"/>
        <w:rPr/>
      </w:pPr>
      <w:r>
        <w:rPr>
          <w:rFonts w:cs="Times New Roman" w:ascii="Times New Roman" w:hAnsi="Times New Roman"/>
          <w:sz w:val="28"/>
          <w:szCs w:val="28"/>
        </w:rPr>
        <w:tab/>
        <w:t>После того как безумный Хрут написал свою «апокрифическую лоцию», он прожил еще более двадцати лет. За это время, по тем или иным причинам, его около тридцати раз подвергли психиатрическому обследованию. Осматривавшие его врачи, все как один, признали, что прозвище «безумный» имеет прямое отношение к состоянию разума обследуемого пациента. Составленная им «лоция» подверглась беспощадной критике, обструкции и расстрелу из самых главных  орудий не только с позиций официальной науки, классического литературоведения, но и с точки зрения обычного здравого смысла. Это обеспечило ей просто феноменальную популярность среди обывателей, и породило обычай у тех, кто имеет отношения к полетам в космосе, отзываться о ней с презрительной усмешкой, но на всякий случай держать ее в дальних уголках памяти своих компов.</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Капитан из этого правила исключением не был.</w:t>
        <w:tab/>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В данный момент он сидел у себя в каюте, пялился на гравюру с парусником и пытался сообразить, почудился ему во время его последней встречи с главным координатором-исследователем запах гниения или он существовал на самом деле. И если запах не относился к разряду галлюцинаций, то становится совершенно понятно, почему несколько стандартных дней назад лицо одного из техников показалось ему лицом трупа месячной давност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Причем, все эти факты прекрасно увязывались со странными событиями, происходящими возле Драгоценности. Достаточно было лишь заглянуть в «апокрифическую лоцию».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25.</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pPr>
      <w:r>
        <w:rPr>
          <w:rFonts w:cs="Times New Roman" w:ascii="Times New Roman" w:hAnsi="Times New Roman"/>
          <w:sz w:val="28"/>
          <w:szCs w:val="28"/>
        </w:rPr>
        <w:tab/>
        <w:t xml:space="preserve">Любое терпение может лопнуть.  Статс-ассистентка взбунтовалась. Она поставила на край клавиапульта чашечку кофе и заявил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Ты спятил! Это опасно. Я тебя просто не пущу. Я подниму тревогу. Я немедленно сообщу капитану, и он наложит вето на твой вылет. Я соберу совет… </w:t>
      </w:r>
    </w:p>
    <w:p>
      <w:pPr>
        <w:pStyle w:val="Style15"/>
        <w:ind w:right="955" w:hanging="0"/>
        <w:rPr/>
      </w:pPr>
      <w:r>
        <w:rPr>
          <w:rFonts w:cs="Times New Roman" w:ascii="Times New Roman" w:hAnsi="Times New Roman"/>
          <w:sz w:val="28"/>
          <w:szCs w:val="28"/>
        </w:rPr>
        <w:tab/>
        <w:t xml:space="preserve">- Ха, - сказал главный координатор-исследователь. – Может еще и ассамблею «трюмных крыс»?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Статс-ассистентка поморщилась</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Ты напрасно на них нападаешь. Они не виноваты в том, что им достались каюты возле трюма. Все решил жребий, слепой случай. </w:t>
      </w:r>
    </w:p>
    <w:p>
      <w:pPr>
        <w:pStyle w:val="Style15"/>
        <w:ind w:right="955" w:hanging="0"/>
        <w:rPr/>
      </w:pPr>
      <w:r>
        <w:rPr>
          <w:rFonts w:cs="Times New Roman" w:ascii="Times New Roman" w:hAnsi="Times New Roman"/>
          <w:sz w:val="28"/>
          <w:szCs w:val="28"/>
        </w:rPr>
        <w:tab/>
        <w:t xml:space="preserve">- Ну да, - не без желчи в голосе, сказал главный координатор-исследователь. – Странный какой-то жребий… Почему так получилось, что все неучи, старые ворчуны и дубоголовые упрямцы получили каюты в одном отсеке корабля, расположенном рядом с трюмом? Эти «трюмные крысы» - самые настоящие бунтари, и как только у  меня дойдут руки, я все-таки уговорю капитана, и уж мы…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Не уводи разговор в сторону, - сурово сказала статс-ассистентка. – Лучше расскажи мне, какого черта ты надумал отправиться на разведку личн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Я должен, обязан лететь лично.  </w:t>
      </w:r>
    </w:p>
    <w:p>
      <w:pPr>
        <w:pStyle w:val="Style15"/>
        <w:ind w:right="955" w:hanging="0"/>
        <w:rPr/>
      </w:pPr>
      <w:r>
        <w:rPr>
          <w:rFonts w:cs="Times New Roman" w:ascii="Times New Roman" w:hAnsi="Times New Roman"/>
          <w:sz w:val="28"/>
          <w:szCs w:val="28"/>
        </w:rPr>
        <w:tab/>
        <w:t>- Почему? – и статс-ассистентка скомандовала. – Выкладывай, свои доводы!</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Главный координатор-исследователь пожал плечам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А разве не ясно? Думаю, ты не будешь отрицать, что попытки провести исследования с помощью зондов полностью провалились? И новые наверняка ни к чему не приведут.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Допустим,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Главный координатор-исследователь облегченно вздохну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Если женщина готова воспринимать хоть какие-то доводы, значит, она уже наполовину с тобой согласна. Впрочем, расслабляться еще рановат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Сканирование не дало никаких результатов?</w:t>
      </w:r>
    </w:p>
    <w:p>
      <w:pPr>
        <w:pStyle w:val="Style15"/>
        <w:ind w:right="955" w:hanging="0"/>
        <w:rPr/>
      </w:pPr>
      <w:r>
        <w:rPr>
          <w:rFonts w:cs="Times New Roman" w:ascii="Times New Roman" w:hAnsi="Times New Roman"/>
          <w:sz w:val="28"/>
          <w:szCs w:val="28"/>
        </w:rPr>
        <w:tab/>
        <w:t xml:space="preserve">- Нет.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В таком случае, остается только послать разведчика, послать человека.</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Теб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Д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от как? А  если с тобой случиться то же, что произошло с зондам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Главный координатор-исследователь небрежно махнул рукой. Среди его предков наверняка было полным-полно безумцев, запросто высаживавшихся на способную в любую минуту развалиться на кусочке льдину или отправлявшихся безоружным на встречу с толпой разьяренных людоедов.</w:t>
      </w:r>
    </w:p>
    <w:p>
      <w:pPr>
        <w:pStyle w:val="Style15"/>
        <w:ind w:right="955" w:hanging="0"/>
        <w:rPr/>
      </w:pPr>
      <w:r>
        <w:rPr>
          <w:rFonts w:cs="Times New Roman" w:ascii="Times New Roman" w:hAnsi="Times New Roman"/>
          <w:sz w:val="28"/>
          <w:szCs w:val="28"/>
        </w:rPr>
        <w:tab/>
        <w:t xml:space="preserve">- Я надеюсь, этого не произойдет, - сообщил  он. – А если и случится, то уж лучше пусть со мной, чем с кем-то другим.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Статс-ассистентка бросила на него преисполненный ужаса взгляд.</w:t>
        <w:tab/>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Вот как?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Ну да, - подтвердил главный координатор-исследователь. – По крайней мере, на моей совести не будет ничьей гибели. Кроме собственной.</w:t>
      </w:r>
    </w:p>
    <w:p>
      <w:pPr>
        <w:pStyle w:val="Style15"/>
        <w:ind w:left="720" w:right="955" w:hanging="0"/>
        <w:rPr>
          <w:rFonts w:ascii="Times New Roman" w:hAnsi="Times New Roman" w:cs="Times New Roman"/>
          <w:sz w:val="28"/>
          <w:szCs w:val="28"/>
        </w:rPr>
      </w:pPr>
      <w:r>
        <w:rPr>
          <w:rFonts w:cs="Times New Roman" w:ascii="Times New Roman" w:hAnsi="Times New Roman"/>
          <w:sz w:val="28"/>
          <w:szCs w:val="28"/>
        </w:rPr>
        <w:t xml:space="preserve">Он слегка улыбнул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Считаешь, это очень остроумно?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Нет, - уже вполне серьезно сказал главный координатор-исследователь. – Просто, с меня хватит.  С меня хватает тех, кто не вернулся от риски восемнадцать и тех, кто нашел свою смерть возле двойной звезды Лаплам. И прочих, прочих… Более – не желаю. И потом… имею ли я право посылать кого-то туда, куда у меня самого не хватает духу слета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А у тебя его на самом деле хватает?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Хватает. И это я хочу сейчас доказа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Ком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Себе. В первую очередь – себе. </w:t>
      </w:r>
    </w:p>
    <w:p>
      <w:pPr>
        <w:pStyle w:val="Style15"/>
        <w:ind w:right="955" w:hanging="0"/>
        <w:rPr/>
      </w:pPr>
      <w:r>
        <w:rPr>
          <w:rFonts w:cs="Times New Roman" w:ascii="Times New Roman" w:hAnsi="Times New Roman"/>
          <w:sz w:val="28"/>
          <w:szCs w:val="28"/>
        </w:rPr>
        <w:tab/>
        <w:t xml:space="preserve">- И давно тебе такая мысль пришла в голов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едавно. </w:t>
      </w:r>
    </w:p>
    <w:p>
      <w:pPr>
        <w:pStyle w:val="Style15"/>
        <w:ind w:left="720" w:right="955" w:hanging="0"/>
        <w:rPr>
          <w:rFonts w:ascii="Times New Roman" w:hAnsi="Times New Roman" w:cs="Times New Roman"/>
          <w:sz w:val="28"/>
          <w:szCs w:val="28"/>
        </w:rPr>
      </w:pPr>
      <w:r>
        <w:rPr>
          <w:rFonts w:cs="Times New Roman" w:ascii="Times New Roman" w:hAnsi="Times New Roman"/>
          <w:sz w:val="28"/>
          <w:szCs w:val="28"/>
        </w:rPr>
        <w:t xml:space="preserve">- С чего бы эт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Вот пришла и все. Сама.  Полчаса назад. Осознание, что я могу поступить только так.</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Ах, вот как? – мрачно сказала статс-ассистентка. – Никак инач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Да, именно так.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Ты зарываешься. Ты очень сильно зарываешься и поэтом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А мне плевать, - с бесшабашным видом промолвил главный координатор-исследователь.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И конечно, в глубине души он понимал, что сатс-ассистентка права.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Зарывался он,  да еще как! Впрочем, пойти на попятный было невозможно. Только ни в данном случае, только не сейчас.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26.</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Девяносто пять процентов, - сказал Хнор. – Я не пущу его к планете, вот и все. Не пущ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Тогда тебе придется его уничтожить. Ты готов к этому? Убить или не убить мыслящее существо? Тяжелый выбор.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неприятно усмехнул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асколько я понимаю, тебе этот выбор делать уже случалос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Конечн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И как? В пользу убийств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и раз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удивил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Так и не разу? Ты меня обманываеш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И в мыслях не держа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Это опять твое – высшее мастерств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Оно само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Хорошо ж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задумчиво побарабанил пальцами по стол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И все-таки, что ты выберешь? – спросил Эддун. – Уничтожишь ты этого мыслящего или пропустишь к планет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и то, ни друго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Каким образом? </w:t>
      </w:r>
    </w:p>
    <w:p>
      <w:pPr>
        <w:pStyle w:val="Style15"/>
        <w:ind w:right="955" w:hanging="0"/>
        <w:rPr/>
      </w:pPr>
      <w:r>
        <w:rPr>
          <w:rFonts w:cs="Times New Roman" w:ascii="Times New Roman" w:hAnsi="Times New Roman"/>
          <w:sz w:val="28"/>
          <w:szCs w:val="28"/>
        </w:rPr>
        <w:tab/>
        <w:t xml:space="preserve">- Увидишь, - сказал Хнор. –  Не забудь: на моей стороне девяносто пять процентов.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Да, конечно, но ты должен учесть, что разминка закончена. Теперь нам придется сражаться друг с другом, теперь настало время заключительного поединка. Кто кого. </w:t>
      </w:r>
    </w:p>
    <w:p>
      <w:pPr>
        <w:pStyle w:val="Style15"/>
        <w:ind w:right="955" w:hanging="0"/>
        <w:rPr/>
      </w:pPr>
      <w:r>
        <w:rPr>
          <w:rFonts w:cs="Times New Roman" w:ascii="Times New Roman" w:hAnsi="Times New Roman"/>
          <w:sz w:val="28"/>
          <w:szCs w:val="28"/>
        </w:rPr>
        <w:tab/>
        <w:t xml:space="preserve">- Кто кого, - повторил за ним Хнор. – Сейчас все и решится. Девяносто пять процентов.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27.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Пилотируемый модуль находился на нижней палубе. Главного координатора-исследователя отделяло от нее три коридор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Всего-навсего. </w:t>
      </w:r>
    </w:p>
    <w:p>
      <w:pPr>
        <w:pStyle w:val="Style15"/>
        <w:ind w:right="955" w:hanging="0"/>
        <w:rPr/>
      </w:pPr>
      <w:r>
        <w:rPr>
          <w:rFonts w:cs="Times New Roman" w:ascii="Times New Roman" w:hAnsi="Times New Roman"/>
          <w:sz w:val="28"/>
          <w:szCs w:val="28"/>
        </w:rPr>
        <w:tab/>
        <w:t xml:space="preserve">Он прошел половину первого, когда выскочивший из ближайшего отсека кофейный автомат, завопив «а вот кому горяченького?», неловко подпрыгивая на своих, не очень то предназначенных для передвижения ногах, бросился в его сторону. Над круглой и сверкающей, словно биллиардный шар, головой кофейного автомата висела странная зеленоватая аура. </w:t>
      </w:r>
    </w:p>
    <w:p>
      <w:pPr>
        <w:pStyle w:val="Style15"/>
        <w:ind w:right="955" w:hanging="0"/>
        <w:rPr/>
      </w:pPr>
      <w:r>
        <w:rPr>
          <w:rFonts w:cs="Times New Roman" w:ascii="Times New Roman" w:hAnsi="Times New Roman"/>
          <w:sz w:val="28"/>
          <w:szCs w:val="28"/>
        </w:rPr>
        <w:tab/>
        <w:t xml:space="preserve">Главный координатор не обратил на нее ни малейшего внимания. Он во все глаза смотрел на доверху наполненном крутым кипятком вместительный кувшин в манипуляторах у автомата. </w:t>
        <w:tab/>
        <w:t xml:space="preserve">Этот кувшин стремительно приближался. </w:t>
      </w:r>
    </w:p>
    <w:p>
      <w:pPr>
        <w:pStyle w:val="Style15"/>
        <w:ind w:right="955" w:firstLine="720"/>
        <w:rPr/>
      </w:pPr>
      <w:r>
        <w:rPr>
          <w:rFonts w:cs="Times New Roman" w:ascii="Times New Roman" w:hAnsi="Times New Roman"/>
          <w:sz w:val="28"/>
          <w:szCs w:val="28"/>
        </w:rPr>
        <w:t xml:space="preserve">Несколько отстраненно, главный координатор-исследователь подумал, что идею придать киберслугам человеческий облик назвать блестящей весьма трудно.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Кофейку? – взвыл автомат, вскидывая над головой кувшин. – С сахаром, сливками? </w:t>
      </w:r>
    </w:p>
    <w:p>
      <w:pPr>
        <w:pStyle w:val="Style15"/>
        <w:ind w:right="955" w:hanging="0"/>
        <w:rPr/>
      </w:pPr>
      <w:r>
        <w:rPr>
          <w:rFonts w:cs="Times New Roman" w:ascii="Times New Roman" w:hAnsi="Times New Roman"/>
          <w:sz w:val="28"/>
          <w:szCs w:val="28"/>
        </w:rPr>
        <w:tab/>
        <w:t xml:space="preserve">Воображение у главного координатора-исследователя было развито неплохо. Мысль о том, что вот сейчас его окатит струя кипятка, ему не понравилась. Он даже сообразил, что можно попытаться унести ноги. </w:t>
      </w:r>
    </w:p>
    <w:p>
      <w:pPr>
        <w:pStyle w:val="Style15"/>
        <w:ind w:right="955" w:hanging="0"/>
        <w:rPr/>
      </w:pPr>
      <w:r>
        <w:rPr>
          <w:rFonts w:cs="Times New Roman" w:ascii="Times New Roman" w:hAnsi="Times New Roman"/>
          <w:sz w:val="28"/>
          <w:szCs w:val="28"/>
        </w:rPr>
        <w:tab/>
        <w:t xml:space="preserve">Да, вот так, повернуться, и кинуться по коридору, прочь от этого спятившего автомата. Он даже успел сделать шаг назад, но тут зеленоватая аура над головой кибер-слуги стала значительно  толще, а потом мигнула и погасла. Он застыл, как игрушка, у которой закончился завод.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Очевидно кто-то из техников все же сумел его отключи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Осознав это, главный координатор-исследователь испустил вздох облегчения и осторожно, бочком протиснувшись мимо сломавшегося автомата, отправился дальше. Он спешил, пытаясь наверстать потерянное время. Его ждал пилотируемый модуль, его ждала Драгоценнос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28.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Сто процентов.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удовлетворенно откинулся на спинку стула и устало прикрыл обе пары глаз.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Теперь он имел на это право. Теперь он имел право на что угодн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Сто процентов.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С огнетушителем было придумано неплохо, - сказал Эддун.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Да, конечно, - согласился Хнор. – Совсем неплох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А вот кофейный автомат… Мне кажется, это было слишком театральн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Но эффектно, - встрепенулся Хнор. – Согласись, эффектно? Особенно, учитывая, что с него все началось. Для того чтобы его остановить, тебе пришлось затратить много энергии. Тебе пришлось с ним повозиться, не так ли?</w:t>
      </w:r>
    </w:p>
    <w:p>
      <w:pPr>
        <w:pStyle w:val="Style15"/>
        <w:ind w:right="955" w:hanging="0"/>
        <w:rPr/>
      </w:pPr>
      <w:r>
        <w:rPr>
          <w:rFonts w:cs="Times New Roman" w:ascii="Times New Roman" w:hAnsi="Times New Roman"/>
          <w:sz w:val="28"/>
          <w:szCs w:val="28"/>
        </w:rPr>
        <w:tab/>
        <w:t xml:space="preserve">- Слегка, - улыбнулся Эддун. </w:t>
        <w:tab/>
      </w:r>
    </w:p>
    <w:p>
      <w:pPr>
        <w:pStyle w:val="Style15"/>
        <w:ind w:right="955" w:hanging="0"/>
        <w:rPr/>
      </w:pPr>
      <w:r>
        <w:rPr>
          <w:rFonts w:cs="Times New Roman" w:ascii="Times New Roman" w:hAnsi="Times New Roman"/>
          <w:sz w:val="28"/>
          <w:szCs w:val="28"/>
        </w:rPr>
        <w:tab/>
        <w:t xml:space="preserve">- Пришлось, - стоял на своем Хнор. – Для этого он и был задуман. Спятивший кофейный автомат, прилипчивый огнетушитель, размагнитившаяся дорожка, сломанные двери. Все это - лишь отвлекающие маневры. </w:t>
      </w:r>
    </w:p>
    <w:p>
      <w:pPr>
        <w:pStyle w:val="Style15"/>
        <w:ind w:right="955" w:hanging="0"/>
        <w:rPr/>
      </w:pPr>
      <w:r>
        <w:rPr>
          <w:rFonts w:cs="Times New Roman" w:ascii="Times New Roman" w:hAnsi="Times New Roman"/>
          <w:sz w:val="28"/>
          <w:szCs w:val="28"/>
        </w:rPr>
        <w:tab/>
        <w:t xml:space="preserve">- Ты тянул время, для того, чтобы у пилотируемого зонда проявились признаки чумки искусственной плот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е мог же я допустить, чтобы это выяснилось после старта с корабля. Мыслящий, так рвавшийся к нашей планете, не мог вылететь с корабля на больном зонде. Ты прекрасно знаешь, чем это могло для него закончится. </w:t>
      </w:r>
    </w:p>
    <w:p>
      <w:pPr>
        <w:pStyle w:val="Style15"/>
        <w:ind w:right="955" w:hanging="0"/>
        <w:rPr/>
      </w:pPr>
      <w:r>
        <w:rPr>
          <w:rFonts w:cs="Times New Roman" w:ascii="Times New Roman" w:hAnsi="Times New Roman"/>
          <w:sz w:val="28"/>
          <w:szCs w:val="28"/>
        </w:rPr>
        <w:tab/>
        <w:t xml:space="preserve">- Молодец, - сказал Эддун. – Ты сделал правильный выбор. Наверное, эту проблему можно было решить только так. </w:t>
      </w:r>
    </w:p>
    <w:p>
      <w:pPr>
        <w:pStyle w:val="Style15"/>
        <w:ind w:right="955" w:hanging="0"/>
        <w:rPr/>
      </w:pPr>
      <w:r>
        <w:rPr>
          <w:rFonts w:cs="Times New Roman" w:ascii="Times New Roman" w:hAnsi="Times New Roman"/>
          <w:sz w:val="28"/>
          <w:szCs w:val="28"/>
        </w:rPr>
        <w:tab/>
        <w:t>- Я не только молодец, - промолвил Хнор. – Отныне я становлюсь верховным манипулятором вероятностным полем. Сто процентов!</w:t>
        <w:tab/>
        <w:t xml:space="preserve">- Мы еще не закончили. </w:t>
      </w:r>
    </w:p>
    <w:p>
      <w:pPr>
        <w:pStyle w:val="Style15"/>
        <w:ind w:right="955" w:hanging="0"/>
        <w:rPr/>
      </w:pPr>
      <w:r>
        <w:rPr>
          <w:rFonts w:cs="Times New Roman" w:ascii="Times New Roman" w:hAnsi="Times New Roman"/>
          <w:sz w:val="28"/>
          <w:szCs w:val="28"/>
        </w:rPr>
        <w:tab/>
        <w:t xml:space="preserve">- Что ты предпримешь?  Ближе к планете корабль подлететь не может, не позволяет конструкция. Исследовательские зонды более никто запускать не решается. Все пилотируемый модули заболели чумкой. Проще говоря: у мыслящих на этом корабле не осталось технических средств для высадки на планету. Да и желания, как мне кажется, тоже…  Еще немного, и они улетят прочь. Что ты можешь в такой ситуации придума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Ты забываешь, у меня ес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у да, ну да… - с иронией сказал Хнор. – Высшее мастерство… Теперь самое время пустить его вход. Не так ли? </w:t>
      </w:r>
    </w:p>
    <w:p>
      <w:pPr>
        <w:pStyle w:val="Style15"/>
        <w:ind w:right="955" w:hanging="0"/>
        <w:rPr/>
      </w:pPr>
      <w:r>
        <w:rPr>
          <w:rFonts w:cs="Times New Roman" w:ascii="Times New Roman" w:hAnsi="Times New Roman"/>
          <w:sz w:val="28"/>
          <w:szCs w:val="28"/>
        </w:rPr>
        <w:tab/>
        <w:t xml:space="preserve">- Возможно, - промолвил  Эддун. – Я подумаю…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Думай, - Хнор широко зевну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Он чувствовал себя победителем. И значит, теперь нет смысла скрывать, как тяжело ему далась эта борьб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Сто процентов. </w:t>
      </w:r>
    </w:p>
    <w:p>
      <w:pPr>
        <w:pStyle w:val="Style15"/>
        <w:ind w:right="955" w:hanging="0"/>
        <w:rPr/>
      </w:pPr>
      <w:r>
        <w:rPr>
          <w:rFonts w:cs="Times New Roman" w:ascii="Times New Roman" w:hAnsi="Times New Roman"/>
          <w:sz w:val="28"/>
          <w:szCs w:val="28"/>
        </w:rPr>
        <w:tab/>
        <w:t xml:space="preserve">Что бы в дальнейшем не случилось, он все равно выиграл. А высшее мастерство… Надо признать, старик блефовал неплохо. Но любой блеф рано или поздно заканчивается, и наступает время предъявлять,  что у тебя на руках. </w:t>
      </w:r>
    </w:p>
    <w:p>
      <w:pPr>
        <w:pStyle w:val="Style15"/>
        <w:ind w:right="955" w:firstLine="720"/>
        <w:rPr/>
      </w:pPr>
      <w:r>
        <w:rPr>
          <w:rFonts w:cs="Times New Roman" w:ascii="Times New Roman" w:hAnsi="Times New Roman"/>
          <w:sz w:val="28"/>
          <w:szCs w:val="28"/>
        </w:rPr>
        <w:t xml:space="preserve">- Я подумаю, - заявил Эддун. – У меня еще есть врем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Есть, - согласился Хнор. – А я пойду отдохну. После того как корабль улетит, разбудишь меня, ладн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е думаю, что он улетит просто так, - сказал  Эддун. – А насчет борьбы… Я же тебя предупреждал, что она не имеет смысла, поскольку ничего не решает.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у да… - скучным голосом сказал Хнор. – Не имеет смысла… высшее мастерство… Я выиграл и баста. После того как корабль улетит, я стану верховным манипулятором. Извини, но тебе пора на покой.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Ты торопишься, - промолвил Эддун.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Это свойственно молодости. Торопиться получить то, что положено. Сто процентов, старик, сто процентов…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29.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Нет, это все-таки рифы.</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Капитан перестал рассматривать гравюру и даже повернулся к ней спиной.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Главное – обязанности. А удовольствия… если останется врем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Он недовольно взглянул на коммуникатор. </w:t>
      </w:r>
    </w:p>
    <w:p>
      <w:pPr>
        <w:pStyle w:val="Style15"/>
        <w:ind w:right="955" w:hanging="0"/>
        <w:rPr/>
      </w:pPr>
      <w:r>
        <w:rPr>
          <w:rFonts w:cs="Times New Roman" w:ascii="Times New Roman" w:hAnsi="Times New Roman"/>
          <w:sz w:val="28"/>
          <w:szCs w:val="28"/>
        </w:rPr>
        <w:tab/>
        <w:t xml:space="preserve">Видит Бог, делать этого он не хотел, но вмешаться все-таки придется. Главный координатор-исследователь завалил все, вообще все. Теперь придется как-то выкручивать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Как именн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Капитан хитро улыбнул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Ну, у него есть свои источники сведений, а также свои возможности. Отличные от тех, которыми пользуется главный координатор, и конечно, более действенны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Встав, капитан аккуратно застегнул отутюженный китель, и водрузил на голову украшенную золотой эмблемой фуражк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Вот теперь можно было и приниматься за дело, за настоящее дело. </w:t>
      </w:r>
    </w:p>
    <w:p>
      <w:pPr>
        <w:pStyle w:val="Style15"/>
        <w:ind w:right="955" w:hanging="0"/>
        <w:rPr/>
      </w:pPr>
      <w:r>
        <w:rPr>
          <w:rFonts w:cs="Times New Roman" w:ascii="Times New Roman" w:hAnsi="Times New Roman"/>
          <w:sz w:val="28"/>
          <w:szCs w:val="28"/>
        </w:rPr>
        <w:tab/>
        <w:t xml:space="preserve">Он отправился на мостик и для начала устроил разнос всем, там находившимся. Его возмутил их недостаточно бравый вид.  Основания для этого и в самом деле были. После того как все, кому положено бегать, забегали, а все кому положено было стоять неподвижно, застыли как замороженные, капитан почувствовал некоторое удовлетворение. </w:t>
      </w:r>
    </w:p>
    <w:p>
      <w:pPr>
        <w:pStyle w:val="Style15"/>
        <w:ind w:right="955" w:hanging="0"/>
        <w:rPr/>
      </w:pPr>
      <w:r>
        <w:rPr>
          <w:rFonts w:cs="Times New Roman" w:ascii="Times New Roman" w:hAnsi="Times New Roman"/>
          <w:sz w:val="28"/>
          <w:szCs w:val="28"/>
        </w:rPr>
        <w:tab/>
        <w:t xml:space="preserve">Все-таки, настоящий уставной порядок - штука хорошая. С его помощью можно решить любую проблему. Кстати, настоящий порядок является результатом отданных вовремя правильных команд.  </w:t>
      </w:r>
    </w:p>
    <w:p>
      <w:pPr>
        <w:pStyle w:val="Style15"/>
        <w:ind w:right="955" w:hanging="0"/>
        <w:rPr/>
      </w:pPr>
      <w:r>
        <w:rPr>
          <w:rFonts w:cs="Times New Roman" w:ascii="Times New Roman" w:hAnsi="Times New Roman"/>
          <w:sz w:val="28"/>
          <w:szCs w:val="28"/>
        </w:rPr>
        <w:tab/>
        <w:t xml:space="preserve">Капитан принялся отдавать команды, четкие, хорошо продуманные, полностью соответствующие уставу. После того, как все они были неукоснительно выполнены, ему лично осталось только нажать одну–единственную кнопку. </w:t>
      </w:r>
    </w:p>
    <w:p>
      <w:pPr>
        <w:pStyle w:val="Style15"/>
        <w:ind w:right="955" w:hanging="0"/>
        <w:rPr/>
      </w:pPr>
      <w:r>
        <w:rPr>
          <w:rFonts w:cs="Times New Roman" w:ascii="Times New Roman" w:hAnsi="Times New Roman"/>
          <w:sz w:val="28"/>
          <w:szCs w:val="28"/>
        </w:rPr>
        <w:tab/>
        <w:t xml:space="preserve">Положив на нее палец, капитан не без гордости подумал, что за полчаса решил проблему, над которой эти умники–ученые бились такое долгое время. Собственно говоря, нет проблемы, которую нельзя было бы решить, руководствуясь уставом. Надо только его хорошо знать. </w:t>
      </w:r>
    </w:p>
    <w:p>
      <w:pPr>
        <w:pStyle w:val="Style15"/>
        <w:ind w:right="955" w:hanging="0"/>
        <w:rPr/>
      </w:pPr>
      <w:r>
        <w:rPr>
          <w:rFonts w:cs="Times New Roman" w:ascii="Times New Roman" w:hAnsi="Times New Roman"/>
          <w:sz w:val="28"/>
          <w:szCs w:val="28"/>
        </w:rPr>
        <w:tab/>
        <w:t xml:space="preserve">Впрочем, в данном случае, ему помогла еще и «апокрифическая лоция» Безумного Хрута. Как в ней сказано? «Планета последнего предела», путь на которую можно обнаружить, лишь пробив щит невидимых стражей. </w:t>
      </w:r>
    </w:p>
    <w:p>
      <w:pPr>
        <w:pStyle w:val="Style15"/>
        <w:ind w:right="955" w:firstLine="720"/>
        <w:rPr/>
      </w:pPr>
      <w:r>
        <w:rPr>
          <w:rFonts w:cs="Times New Roman" w:ascii="Times New Roman" w:hAnsi="Times New Roman"/>
          <w:sz w:val="28"/>
          <w:szCs w:val="28"/>
        </w:rPr>
        <w:t xml:space="preserve">Что ж, у него есть чем это сделать. Может быть, это средство даже более радикально, чем нужно, однако, как известно, кашу маслом не испортиш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Нажав кнопку, капитан не удержался и хихикнул.  Впрочем, он тут же осекся и дал себе слово более так не делать. По крайней мере, пока вновь не окажется в каюте. Там он волен заниматься чем угодно. Здесь же… Здесь царствует его величество устав, а в уставе о хихиканье на боевом посту не сказано ничег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На боевом пост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Капитан активизировал экран обзора. «Игрушка», запущенная им в космос, чем-то напоминала дубовый бочонок с медом или солеными огурцами. Вот только бочонком она не являлась. Это была аннигилирующая бомба, способная разнести на кусочки средних размеров планету. Летела бомба к Драгоценност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30.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ддун слизнул капельку слада, посмотрел на зажатую в ладони половинку  мутгорской палочки  так, словно в ней содержался ответ на все возникшие перед ним вопросы, и тяжело вздохну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Ну вот, опять ничего не получилось. Опять неудача. </w:t>
      </w:r>
    </w:p>
    <w:p>
      <w:pPr>
        <w:pStyle w:val="Style15"/>
        <w:ind w:right="955" w:hanging="0"/>
        <w:rPr/>
      </w:pPr>
      <w:r>
        <w:rPr>
          <w:rFonts w:cs="Times New Roman" w:ascii="Times New Roman" w:hAnsi="Times New Roman"/>
          <w:sz w:val="28"/>
          <w:szCs w:val="28"/>
        </w:rPr>
        <w:tab/>
        <w:t xml:space="preserve">А он-то надеялся, что в парне все же проснется высшее мастерство… Для этого и согласился на турнир. Жаль, очень жаль… </w:t>
      </w:r>
    </w:p>
    <w:p>
      <w:pPr>
        <w:pStyle w:val="Style15"/>
        <w:ind w:right="955" w:hanging="0"/>
        <w:rPr/>
      </w:pPr>
      <w:r>
        <w:rPr>
          <w:rFonts w:cs="Times New Roman" w:ascii="Times New Roman" w:hAnsi="Times New Roman"/>
          <w:sz w:val="28"/>
          <w:szCs w:val="28"/>
        </w:rPr>
        <w:tab/>
        <w:t xml:space="preserve">Неподалеку от дома пронзительно закричала летающая каракатица. Похоже, это означало, что к утру она разродится выползнями, розовыми, пушистыми и совершенно беспомощными. До той поры пока они не окрепнут, их придется поселить в сарае и подкармливать молоком. </w:t>
      </w:r>
    </w:p>
    <w:p>
      <w:pPr>
        <w:pStyle w:val="Style15"/>
        <w:ind w:right="955" w:hanging="0"/>
        <w:rPr/>
      </w:pPr>
      <w:r>
        <w:rPr>
          <w:rFonts w:cs="Times New Roman" w:ascii="Times New Roman" w:hAnsi="Times New Roman"/>
          <w:sz w:val="28"/>
          <w:szCs w:val="28"/>
        </w:rPr>
        <w:tab/>
        <w:t xml:space="preserve">Впрочем… </w:t>
        <w:tab/>
        <w:t xml:space="preserve">скорее всего, этого не понадобится. После большой уборки.  </w:t>
      </w:r>
    </w:p>
    <w:p>
      <w:pPr>
        <w:pStyle w:val="Style15"/>
        <w:ind w:right="955" w:hanging="0"/>
        <w:rPr/>
      </w:pPr>
      <w:r>
        <w:rPr>
          <w:rFonts w:cs="Times New Roman" w:ascii="Times New Roman" w:hAnsi="Times New Roman"/>
          <w:sz w:val="28"/>
          <w:szCs w:val="28"/>
        </w:rPr>
        <w:tab/>
        <w:t xml:space="preserve">Да, ему еще предстоит большая уборка. Ладно бы только сопляк, приехавший ради благосклонности какой-то красотки сражаться за титул, так ведь есть еще и мыслящие на орбите планеты, умудрившиеся запустить какую-то жуткую бомб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Тут не обойдешься малыми мерами. Придется попыхтеть в полную силу.  </w:t>
      </w:r>
    </w:p>
    <w:p>
      <w:pPr>
        <w:pStyle w:val="Style15"/>
        <w:ind w:right="955" w:hanging="0"/>
        <w:rPr/>
      </w:pPr>
      <w:r>
        <w:rPr>
          <w:rFonts w:cs="Times New Roman" w:ascii="Times New Roman" w:hAnsi="Times New Roman"/>
          <w:sz w:val="28"/>
          <w:szCs w:val="28"/>
        </w:rPr>
        <w:tab/>
        <w:t xml:space="preserve">Да, уборка. И в том, что у него осталось мало времени, виноваты мыслящие запустившие таки свою бомбу. Впрочем, разве он не был готов к чему-то подобному? </w:t>
      </w:r>
    </w:p>
    <w:p>
      <w:pPr>
        <w:pStyle w:val="Style15"/>
        <w:ind w:right="955" w:hanging="0"/>
        <w:rPr/>
      </w:pPr>
      <w:r>
        <w:rPr>
          <w:rFonts w:cs="Times New Roman" w:ascii="Times New Roman" w:hAnsi="Times New Roman"/>
          <w:sz w:val="28"/>
          <w:szCs w:val="28"/>
        </w:rPr>
        <w:tab/>
        <w:t xml:space="preserve">Был, как не быть? Визиты чужих мыслящих, чаще всего, бомбой и заканчиваются. Впрочем… Было у него некое ощущение, что если бы у Хнора оказалось больше времени… Все-таки получить титул манипулятора утонченного уровня не так просто… И окажись времени больше… кто знает?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ддун грустно улыбнулся. </w:t>
        <w:tab/>
      </w:r>
    </w:p>
    <w:p>
      <w:pPr>
        <w:pStyle w:val="Style15"/>
        <w:ind w:right="955" w:hanging="0"/>
        <w:rPr/>
      </w:pPr>
      <w:r>
        <w:rPr>
          <w:rFonts w:cs="Times New Roman" w:ascii="Times New Roman" w:hAnsi="Times New Roman"/>
          <w:sz w:val="28"/>
          <w:szCs w:val="28"/>
        </w:rPr>
        <w:tab/>
        <w:t xml:space="preserve">Не стоит заниматься несбыточными мечтами. Пора приниматься за большую уборку.  </w:t>
      </w:r>
    </w:p>
    <w:p>
      <w:pPr>
        <w:pStyle w:val="Style15"/>
        <w:ind w:right="955" w:hanging="0"/>
        <w:rPr/>
      </w:pPr>
      <w:r>
        <w:rPr>
          <w:rFonts w:cs="Times New Roman" w:ascii="Times New Roman" w:hAnsi="Times New Roman"/>
          <w:sz w:val="28"/>
          <w:szCs w:val="28"/>
        </w:rPr>
        <w:tab/>
        <w:t xml:space="preserve">Он положил палочку на стол, допил хасс и мысленно перенесся в соседнюю комнату, в которой спал Хнор, увидел его улыбающееся во сне лицо и не удержался, тоже улыбнулс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Занятно. Парень-то оказывается всерьез поверил в свою победу. </w:t>
      </w:r>
    </w:p>
    <w:p>
      <w:pPr>
        <w:pStyle w:val="Style15"/>
        <w:ind w:right="955" w:hanging="0"/>
        <w:rPr/>
      </w:pPr>
      <w:r>
        <w:rPr>
          <w:rFonts w:cs="Times New Roman" w:ascii="Times New Roman" w:hAnsi="Times New Roman"/>
          <w:sz w:val="28"/>
          <w:szCs w:val="28"/>
        </w:rPr>
        <w:tab/>
        <w:t xml:space="preserve">Что ж, время счастливых снов не бесконечно. Наступает момент, и оно должно закончится, уйти, уступая место времени большой уборки. Времени высшего мастерств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31.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Идеальный прикол!</w:t>
      </w:r>
    </w:p>
    <w:p>
      <w:pPr>
        <w:pStyle w:val="Style15"/>
        <w:ind w:right="955" w:hanging="0"/>
        <w:rPr/>
      </w:pPr>
      <w:r>
        <w:rPr>
          <w:rFonts w:cs="Times New Roman" w:ascii="Times New Roman" w:hAnsi="Times New Roman"/>
          <w:sz w:val="28"/>
          <w:szCs w:val="28"/>
        </w:rPr>
        <w:tab/>
        <w:t>Трабас-потрясатель основ замер, от удивления позабыв на мгновение о том, где находится, кем является, что должен делать.</w:t>
      </w:r>
    </w:p>
    <w:p>
      <w:pPr>
        <w:pStyle w:val="Style15"/>
        <w:ind w:right="955" w:hanging="0"/>
        <w:rPr/>
      </w:pPr>
      <w:r>
        <w:rPr>
          <w:rFonts w:cs="Times New Roman" w:ascii="Times New Roman" w:hAnsi="Times New Roman"/>
          <w:sz w:val="28"/>
          <w:szCs w:val="28"/>
        </w:rPr>
        <w:tab/>
        <w:t xml:space="preserve">Старая-старая загадка, оказывается, все-таки имела решение. Простое и понятное даже самому примитивному мыслящему, а значит – верное. </w:t>
      </w:r>
    </w:p>
    <w:p>
      <w:pPr>
        <w:pStyle w:val="Style15"/>
        <w:ind w:right="955" w:hanging="0"/>
        <w:rPr/>
      </w:pPr>
      <w:r>
        <w:rPr>
          <w:rFonts w:cs="Times New Roman" w:ascii="Times New Roman" w:hAnsi="Times New Roman"/>
          <w:sz w:val="28"/>
          <w:szCs w:val="28"/>
        </w:rPr>
        <w:tab/>
        <w:t xml:space="preserve">В чем недостаток обычных приколов? В том, что они обязательно заканчиваются. А идеальность предусматривает отсутствие каких-либо недостатков. Значит, каким должен быть идеальный прикол? Конечно,  бесконечным.  Именно это и превратит его в идеальный. Не подвластность времен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Как его таким сделать? </w:t>
      </w:r>
    </w:p>
    <w:p>
      <w:pPr>
        <w:pStyle w:val="Style15"/>
        <w:ind w:right="955" w:hanging="0"/>
        <w:rPr/>
      </w:pPr>
      <w:r>
        <w:rPr>
          <w:rFonts w:cs="Times New Roman" w:ascii="Times New Roman" w:hAnsi="Times New Roman"/>
          <w:sz w:val="28"/>
          <w:szCs w:val="28"/>
        </w:rPr>
        <w:tab/>
        <w:t xml:space="preserve">Очень просто. Тому, кто, еще не отделившись от родителя, уже умел баловаться со временем, это раз плюнуть мелкой пространственной пылью. Не нужно даже ждать подходящего случая. Вот он, буквально рядом. Стоит только потратить некоторое количество энергии на живущего на поверхности планеты мыслящего, вздумавшего поиграть с обитателями космического корабля… А что, чем не прикол? Поймать в ловушку того, кто сам любит ловить других.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Да, конечно, слабосильным этого противника не назовешь, но против самого Трабаса-потрясателя основ он не выстоит. Нет, не выстоит. Кстати, тем слаще будет осознание победы.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32.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ддун держал на ладони врем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Таким он, по крайней мере, себе виделся.</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Путником, зачерпнувшим из лесного ручья полную пригоршню чистой холодной воды. Если он сейчас ее не выпьет, то она неизбежно просочится между пальцами, уйдет в землю, так и не утолив жажду. Эта вода и была временем. </w:t>
      </w:r>
    </w:p>
    <w:p>
      <w:pPr>
        <w:pStyle w:val="Style15"/>
        <w:ind w:right="955" w:hanging="0"/>
        <w:rPr/>
      </w:pPr>
      <w:r>
        <w:rPr>
          <w:rFonts w:cs="Times New Roman" w:ascii="Times New Roman" w:hAnsi="Times New Roman"/>
          <w:sz w:val="28"/>
          <w:szCs w:val="28"/>
        </w:rPr>
        <w:tab/>
        <w:t xml:space="preserve">Вот сейчас верховный манипулятор, с помощью высшего мастерства заставит его течь вспять, к тому моменту, когда некий юноша увидел некую прекрасную незнакомку, а потом еще немного вспять, для того чтобы с помощью небольшого усилия не допустить этой встречи. Потом надлежит двинуться по линии космического корабля. Тут придется потрудиться, но тоже больших осложнений не предвидится. Так ли трудно заставить капитана корабля слегка изменить направление движения и пролететь мимо некоей планеты, населенной не жалующими визитеров мыслящим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Вот сейчас…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Тут это и произошло. </w:t>
      </w:r>
    </w:p>
    <w:p>
      <w:pPr>
        <w:pStyle w:val="Style15"/>
        <w:ind w:right="955" w:hanging="0"/>
        <w:rPr/>
      </w:pPr>
      <w:r>
        <w:rPr>
          <w:rFonts w:cs="Times New Roman" w:ascii="Times New Roman" w:hAnsi="Times New Roman"/>
          <w:sz w:val="28"/>
          <w:szCs w:val="28"/>
        </w:rPr>
        <w:tab/>
        <w:t xml:space="preserve">Буквально рядом с планетой возник еще один мыслящий, до сей поры остававшийся невидимым. Как он выглядит,  Эддун не успел рассмотреть, поскольку неизвестный, едва появившись, тут же напа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Легко, словно делая привычную, даже слегка наскучившую работу, он выхватил из руки Эддуна время, проскочил в прошлое и замкнул его в кольц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Раз, два и дело сделано. </w:t>
      </w:r>
    </w:p>
    <w:p>
      <w:pPr>
        <w:pStyle w:val="Style15"/>
        <w:ind w:right="955" w:hanging="0"/>
        <w:rPr/>
      </w:pPr>
      <w:r>
        <w:rPr>
          <w:rFonts w:cs="Times New Roman" w:ascii="Times New Roman" w:hAnsi="Times New Roman"/>
          <w:sz w:val="28"/>
          <w:szCs w:val="28"/>
        </w:rPr>
        <w:tab/>
        <w:t xml:space="preserve">Прежде чем верховный манипулятор сообразил, что получилось, незнакомец исчез - так же быстро, как и появился, оставив после себя что-то вроде следа эмоций, напоминающих издевательский смех.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Вот так-т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Для того чтобы прийти в себя и остановить время,  Эддуну потребовалось секунд пять. Зато потом он мог думать, прикидывать и оценивать обстановку сколько душе угодн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Оценил и прикинул. </w:t>
      </w:r>
    </w:p>
    <w:p>
      <w:pPr>
        <w:pStyle w:val="Style15"/>
        <w:ind w:right="955" w:hanging="0"/>
        <w:rPr/>
      </w:pPr>
      <w:r>
        <w:rPr>
          <w:rFonts w:cs="Times New Roman" w:ascii="Times New Roman" w:hAnsi="Times New Roman"/>
          <w:sz w:val="28"/>
          <w:szCs w:val="28"/>
        </w:rPr>
        <w:tab/>
        <w:t xml:space="preserve">М-да… веселенькая получалась картинка. Через десять минут он достигнет границы, после которой вся планета вернется на несколько дней в прошлое и петля времени окончательно замкнется.  С каждым витком изменить хоть что-то будет все труднее и труднее. Значит, надо действовать именно сейчас. Использовать эти оставшиеся десять минут. </w:t>
      </w:r>
    </w:p>
    <w:p>
      <w:pPr>
        <w:pStyle w:val="Style15"/>
        <w:ind w:right="955" w:hanging="0"/>
        <w:rPr/>
      </w:pPr>
      <w:r>
        <w:rPr>
          <w:rFonts w:cs="Times New Roman" w:ascii="Times New Roman" w:hAnsi="Times New Roman"/>
          <w:sz w:val="28"/>
          <w:szCs w:val="28"/>
        </w:rPr>
        <w:tab/>
        <w:t xml:space="preserve">Каким образом, если учесть, что у него сил разомкнуть петлю не хватит? Совсем немного, но все же – не хватит. Тот, кто ее создал, был сильне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Как получить помощь, если ее ждать неоткуда?</w:t>
        <w:tab/>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Впрочем… </w:t>
        <w:tab/>
        <w:t xml:space="preserve">Хнор…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ддун хмыкнул. </w:t>
      </w:r>
    </w:p>
    <w:p>
      <w:pPr>
        <w:pStyle w:val="Style15"/>
        <w:ind w:right="955" w:hanging="0"/>
        <w:rPr/>
      </w:pPr>
      <w:r>
        <w:rPr>
          <w:rFonts w:cs="Times New Roman" w:ascii="Times New Roman" w:hAnsi="Times New Roman"/>
          <w:sz w:val="28"/>
          <w:szCs w:val="28"/>
        </w:rPr>
        <w:tab/>
        <w:t xml:space="preserve">Нет, это невозможно. Разбудить, попытаться объяснить, как пользоваться высшим мастерством, сделать так, чтобы он это понял, а потом заставить действовать. И все за десять минут. С первой попытки, поскольку во второй раз уже будет гораздо трудне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Невозможн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отя, есть ли у него выбор?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33.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r>
    </w:p>
    <w:p>
      <w:pPr>
        <w:pStyle w:val="Style15"/>
        <w:ind w:right="955" w:hanging="0"/>
        <w:rPr/>
      </w:pPr>
      <w:r>
        <w:rPr>
          <w:rFonts w:cs="Times New Roman" w:ascii="Times New Roman" w:hAnsi="Times New Roman"/>
          <w:sz w:val="28"/>
          <w:szCs w:val="28"/>
        </w:rPr>
        <w:tab/>
        <w:t xml:space="preserve">Зеленый смерчик закрутился вокруг половинки  мутгорской палочки. Мгновение, и она нарастилась до полной длины.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Теперь веришь? – спросил Эддун.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кивнул. </w:t>
      </w:r>
    </w:p>
    <w:p>
      <w:pPr>
        <w:pStyle w:val="Style15"/>
        <w:ind w:right="955" w:hanging="0"/>
        <w:rPr/>
      </w:pPr>
      <w:r>
        <w:rPr>
          <w:rFonts w:cs="Times New Roman" w:ascii="Times New Roman" w:hAnsi="Times New Roman"/>
          <w:sz w:val="28"/>
          <w:szCs w:val="28"/>
        </w:rPr>
        <w:tab/>
        <w:t xml:space="preserve">Все происходящее с палочкой мог бы счесть каким-нибудь фокусом лишь неспециалист. А Хнор прекрасно знал, что можно сделать с помощью вероятностного поля, а что нельзя даже за все богатства мир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Объясни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Давай, – согласился Хнор. </w:t>
      </w:r>
    </w:p>
    <w:p>
      <w:pPr>
        <w:pStyle w:val="Style15"/>
        <w:ind w:right="955" w:firstLine="720"/>
        <w:rPr/>
      </w:pPr>
      <w:r>
        <w:rPr>
          <w:rFonts w:cs="Times New Roman" w:ascii="Times New Roman" w:hAnsi="Times New Roman"/>
          <w:sz w:val="28"/>
          <w:szCs w:val="28"/>
        </w:rPr>
        <w:t xml:space="preserve">- Объясняю. Второй раз повторять нет времени. Вообще нет времени. Поэтому, напряги все извилины. Время тоже можно изменять. В этом и состоит высшее мастерство. Что мы делаем, манипулируя вероятностным полем? Изменяем вероятность тех или иных событий. Вал мотора тележки начинает вращаться благодаря тому, что все частицы, из которых он состоит, под воздействием вероятностного поля, устремляются в одну сторону. Твое поле многократно увеличивает вероятность этого события. Дошло? </w:t>
      </w:r>
    </w:p>
    <w:p>
      <w:pPr>
        <w:pStyle w:val="Style15"/>
        <w:ind w:left="720" w:right="955" w:hanging="0"/>
        <w:rPr>
          <w:rFonts w:ascii="Times New Roman" w:hAnsi="Times New Roman" w:cs="Times New Roman"/>
          <w:sz w:val="28"/>
          <w:szCs w:val="28"/>
        </w:rPr>
      </w:pPr>
      <w:r>
        <w:rPr>
          <w:rFonts w:cs="Times New Roman" w:ascii="Times New Roman" w:hAnsi="Times New Roman"/>
          <w:sz w:val="28"/>
          <w:szCs w:val="28"/>
        </w:rPr>
        <w:t xml:space="preserve">- Да, - ответил Хнор. </w:t>
      </w:r>
    </w:p>
    <w:p>
      <w:pPr>
        <w:pStyle w:val="Style15"/>
        <w:ind w:right="955" w:firstLine="720"/>
        <w:rPr/>
      </w:pPr>
      <w:r>
        <w:rPr>
          <w:rFonts w:cs="Times New Roman" w:ascii="Times New Roman" w:hAnsi="Times New Roman"/>
          <w:sz w:val="28"/>
          <w:szCs w:val="28"/>
        </w:rPr>
        <w:t xml:space="preserve">Сна у него не было ни в одном глазу, и слушал он очень внимательно, сразу поверив, что всей планете угрожает большая опасность. Слишком уж дикое было у старика выражение лица, слишком вытаращены все четыре глаза.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Время тоже состоит из особых частиц. И если в них поверить, если суметь применить к ним вероятностное поле… то можно заставить их двигаться в нужном направлении. В общем, ими можно управлять. В этом вся суть высшего мастерства. Дошло? </w:t>
      </w:r>
    </w:p>
    <w:p>
      <w:pPr>
        <w:pStyle w:val="Style15"/>
        <w:ind w:left="720" w:right="955" w:hanging="0"/>
        <w:rPr>
          <w:rFonts w:ascii="Times New Roman" w:hAnsi="Times New Roman" w:cs="Times New Roman"/>
          <w:sz w:val="28"/>
          <w:szCs w:val="28"/>
        </w:rPr>
      </w:pPr>
      <w:r>
        <w:rPr>
          <w:rFonts w:cs="Times New Roman" w:ascii="Times New Roman" w:hAnsi="Times New Roman"/>
          <w:sz w:val="28"/>
          <w:szCs w:val="28"/>
        </w:rPr>
        <w:t xml:space="preserve">- Дошло. </w:t>
      </w:r>
    </w:p>
    <w:p>
      <w:pPr>
        <w:pStyle w:val="Style15"/>
        <w:ind w:right="955" w:firstLine="720"/>
        <w:rPr/>
      </w:pPr>
      <w:r>
        <w:rPr>
          <w:rFonts w:cs="Times New Roman" w:ascii="Times New Roman" w:hAnsi="Times New Roman"/>
          <w:sz w:val="28"/>
          <w:szCs w:val="28"/>
        </w:rPr>
        <w:t xml:space="preserve">- В таком случае, пора приступать. У нас осталось пять минут. Если ты за это время не сумеешь мне помочь, не видать тебе больше красавицы Линьи во веки веков.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Ошибаешься, - сказал Хнор. – Я снова увижу нашу первую встречу. Бесконечное количество раз. Так ли это плохо? </w:t>
      </w:r>
    </w:p>
    <w:p>
      <w:pPr>
        <w:pStyle w:val="Style15"/>
        <w:ind w:left="720" w:right="955" w:hanging="0"/>
        <w:rPr>
          <w:rFonts w:ascii="Times New Roman" w:hAnsi="Times New Roman" w:cs="Times New Roman"/>
          <w:sz w:val="28"/>
          <w:szCs w:val="28"/>
        </w:rPr>
      </w:pPr>
      <w:r>
        <w:rPr>
          <w:rFonts w:cs="Times New Roman" w:ascii="Times New Roman" w:hAnsi="Times New Roman"/>
          <w:sz w:val="28"/>
          <w:szCs w:val="28"/>
        </w:rPr>
        <w:t xml:space="preserve">- Время, - рявкнул Эддун. – Не до шуток. </w:t>
      </w:r>
    </w:p>
    <w:p>
      <w:pPr>
        <w:pStyle w:val="Style15"/>
        <w:ind w:right="955" w:hanging="0"/>
        <w:rPr/>
      </w:pPr>
      <w:r>
        <w:rPr>
          <w:rFonts w:cs="Times New Roman" w:ascii="Times New Roman" w:hAnsi="Times New Roman"/>
          <w:sz w:val="28"/>
          <w:szCs w:val="28"/>
        </w:rPr>
        <w:tab/>
        <w:t xml:space="preserve">Манипулятор утонченного уровня сообщи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Готов.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ачинаем. Возьми меня за руку. Я тебе постараюсь помоч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Хорош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послушно взял Эддуна за руку и постарался сосредоточится. Куда там! В голову упорно лезли посторонние мысли. Например, о том, что за пять минут нельзя научиться ничему, даже простейшим вещам. А тут… И еще он думал о Линь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ачали, - скомандовал Эддун. – Прежде всего, ты должен вызвать свое вероятностное поле, заставить его работать на полную мощнос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34.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pPr>
      <w:r>
        <w:rPr>
          <w:rFonts w:cs="Times New Roman" w:ascii="Times New Roman" w:hAnsi="Times New Roman"/>
          <w:sz w:val="28"/>
          <w:szCs w:val="28"/>
        </w:rPr>
        <w:tab/>
        <w:t xml:space="preserve">Прикол был сделан, и значит, пора было уходить. Где-то там, в ином пространстве,  его ждали новые впечатления и новые приколы. </w:t>
      </w:r>
    </w:p>
    <w:p>
      <w:pPr>
        <w:pStyle w:val="Style15"/>
        <w:ind w:right="955" w:hanging="0"/>
        <w:rPr/>
      </w:pPr>
      <w:r>
        <w:rPr>
          <w:rFonts w:cs="Times New Roman" w:ascii="Times New Roman" w:hAnsi="Times New Roman"/>
          <w:sz w:val="28"/>
          <w:szCs w:val="28"/>
        </w:rPr>
        <w:tab/>
        <w:t xml:space="preserve">Причем не простые, а идеальные. Отныне он будет создавать только их.  </w:t>
      </w:r>
    </w:p>
    <w:p>
      <w:pPr>
        <w:pStyle w:val="Style15"/>
        <w:ind w:right="955" w:hanging="0"/>
        <w:rPr/>
      </w:pPr>
      <w:r>
        <w:rPr>
          <w:rFonts w:cs="Times New Roman" w:ascii="Times New Roman" w:hAnsi="Times New Roman"/>
          <w:sz w:val="28"/>
          <w:szCs w:val="28"/>
        </w:rPr>
        <w:tab/>
        <w:t xml:space="preserve">Подумав об этом, Трабас почувствовал, как по его телу разлилась волна удовольствия, и не удержался, еще раз мысленно повторил «идеальные», для того чтобы ощутить ее внов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И заодно прикинул возможность присоединить к своему имени это, ставшее таким приятным и волнительным слово. А что, звучало вполне неплохо. Трабас – идеальный потрясатель основ. А может, даже… Идеальный Трабас-потрясатель основ? Вот интересно, кто ему может запретить так называться? Да никто. И значит… </w:t>
      </w:r>
    </w:p>
    <w:p>
      <w:pPr>
        <w:pStyle w:val="Style15"/>
        <w:ind w:right="955" w:hanging="0"/>
        <w:rPr/>
      </w:pPr>
      <w:r>
        <w:rPr>
          <w:rFonts w:cs="Times New Roman" w:ascii="Times New Roman" w:hAnsi="Times New Roman"/>
          <w:sz w:val="28"/>
          <w:szCs w:val="28"/>
        </w:rPr>
        <w:tab/>
        <w:t xml:space="preserve">Пора было улетать прочь, но прежде чем это сделать, Трабас не удержался, решил потратить несколько частичек времени и полюбоваться своим творением. Все-таки первый идеальный прикол. Вечный памятник его уму, находчивости, могуществу,  и конечно, мастерств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35.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pPr>
      <w:r>
        <w:rPr>
          <w:rFonts w:cs="Times New Roman" w:ascii="Times New Roman" w:hAnsi="Times New Roman"/>
          <w:sz w:val="28"/>
          <w:szCs w:val="28"/>
        </w:rPr>
        <w:tab/>
        <w:t xml:space="preserve">Он увидел частицы времени тогда, когда до конечного срока оставалось всего пять секунд. Эддун, уже совсем переставший верить в то, что это случится, все же среагировал и остановил время. </w:t>
      </w:r>
    </w:p>
    <w:p>
      <w:pPr>
        <w:pStyle w:val="Style15"/>
        <w:ind w:right="955" w:hanging="0"/>
        <w:rPr/>
      </w:pPr>
      <w:r>
        <w:rPr>
          <w:rFonts w:cs="Times New Roman" w:ascii="Times New Roman" w:hAnsi="Times New Roman"/>
          <w:sz w:val="28"/>
          <w:szCs w:val="28"/>
        </w:rPr>
        <w:tab/>
        <w:t xml:space="preserve">Теперь, когда их стало двое, обладающих высшим мастерством, это можно было сделать. Теперь они находились в остановившемся времени вдвоем и, значит, могли себе позволить отдохну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А что..? – начал было Хнор.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ддун его переби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Расслабься. Сейчас тебе нужно расслабиться. Главное уже случилос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Д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Голос у Хнора был сиплым, словно у любителя приложиться к чрезмерно веселящему корню. </w:t>
      </w:r>
    </w:p>
    <w:p>
      <w:pPr>
        <w:pStyle w:val="Style15"/>
        <w:ind w:right="955" w:hanging="0"/>
        <w:rPr/>
      </w:pPr>
      <w:r>
        <w:rPr>
          <w:rFonts w:cs="Times New Roman" w:ascii="Times New Roman" w:hAnsi="Times New Roman"/>
          <w:sz w:val="28"/>
          <w:szCs w:val="28"/>
        </w:rPr>
        <w:tab/>
        <w:t xml:space="preserve">- Конечно. Это не значит, что стоит здесь задерживаться  надолго, но передохнуть – вполне. Некоторое врем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А почему нельзя надолго? </w:t>
      </w:r>
    </w:p>
    <w:p>
      <w:pPr>
        <w:pStyle w:val="Style15"/>
        <w:ind w:right="955" w:hanging="0"/>
        <w:rPr/>
      </w:pPr>
      <w:r>
        <w:rPr>
          <w:rFonts w:cs="Times New Roman" w:ascii="Times New Roman" w:hAnsi="Times New Roman"/>
          <w:sz w:val="28"/>
          <w:szCs w:val="28"/>
        </w:rPr>
        <w:tab/>
        <w:t xml:space="preserve">- У нас еще дела, - улыбнулся Эддун. – Нам надо успеть разомкнуть кольцо времени  - за пять секунд. Забыл? Там, в нормальном мир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А мы сумеем?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Соединив усилия – запросто. Ты теперь, как и я, обладаешь высшим мастерством. И мы это используем. </w:t>
      </w:r>
    </w:p>
    <w:p>
      <w:pPr>
        <w:pStyle w:val="Style15"/>
        <w:ind w:right="955" w:hanging="0"/>
        <w:rPr/>
      </w:pPr>
      <w:r>
        <w:rPr>
          <w:rFonts w:cs="Times New Roman" w:ascii="Times New Roman" w:hAnsi="Times New Roman"/>
          <w:sz w:val="28"/>
          <w:szCs w:val="28"/>
        </w:rPr>
        <w:tab/>
        <w:t xml:space="preserve">Он говорил это, а сам напряженно думал о том, что вот сейчас задерживаться в остановившемся времени не стоит. Пока еще Хнор удивлен, поражен увиденным, открывшимися возможностями, тем, что высшее мастерство все-таки существует. Пройдет немного времени, и он начнет успокаиваться,  а значит, сомневаться. Самое опасное – сомнения. А у него всего лишь пять секунд. Какой-то серьезной помощи от  Хнора сейчас получить не удастся, но ему хватит даже такой малости. Должно хватить.  </w:t>
      </w:r>
    </w:p>
    <w:p>
      <w:pPr>
        <w:pStyle w:val="Style15"/>
        <w:ind w:right="955" w:hanging="0"/>
        <w:rPr/>
      </w:pPr>
      <w:r>
        <w:rPr>
          <w:rFonts w:cs="Times New Roman" w:ascii="Times New Roman" w:hAnsi="Times New Roman"/>
          <w:sz w:val="28"/>
          <w:szCs w:val="28"/>
        </w:rPr>
        <w:tab/>
        <w:t>Нет, не на то, чтобы разомкнуть кольцо времени. Для этого нужно несколько больше. Но вот переместить его куда-нибудь в пустой сектор космического пространства…</w:t>
      </w:r>
    </w:p>
    <w:p>
      <w:pPr>
        <w:pStyle w:val="Style15"/>
        <w:ind w:right="955" w:hanging="0"/>
        <w:rPr/>
      </w:pPr>
      <w:r>
        <w:rPr>
          <w:rFonts w:cs="Times New Roman" w:ascii="Times New Roman" w:hAnsi="Times New Roman"/>
          <w:sz w:val="28"/>
          <w:szCs w:val="28"/>
        </w:rPr>
        <w:tab/>
        <w:t>Самое главное, чтобы сектор был действительно пустым. В таком случае кольцо времени начнет терять энергию и постепенно иссякнет.</w:t>
        <w:tab/>
        <w:t xml:space="preserve">- Ты отдохнул? – спросил Эддун.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Почти, - ответил Хнор. – Еще немного. </w:t>
      </w:r>
    </w:p>
    <w:p>
      <w:pPr>
        <w:pStyle w:val="Style15"/>
        <w:ind w:right="955" w:hanging="0"/>
        <w:rPr/>
      </w:pPr>
      <w:r>
        <w:rPr>
          <w:rFonts w:cs="Times New Roman" w:ascii="Times New Roman" w:hAnsi="Times New Roman"/>
          <w:sz w:val="28"/>
          <w:szCs w:val="28"/>
        </w:rPr>
        <w:tab/>
        <w:t xml:space="preserve">Голос его теперь звучал спокойнее, и это верховному манипулятору не понравилос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Только бы он не усомнился в самый опасный момент, только бы поддержал его хотя бы энергией.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Делай то же, что и я, - приказал Эддун. </w:t>
      </w:r>
    </w:p>
    <w:p>
      <w:pPr>
        <w:pStyle w:val="Style15"/>
        <w:ind w:right="955" w:hanging="0"/>
        <w:rPr/>
      </w:pPr>
      <w:r>
        <w:rPr>
          <w:rFonts w:cs="Times New Roman" w:ascii="Times New Roman" w:hAnsi="Times New Roman"/>
          <w:sz w:val="28"/>
          <w:szCs w:val="28"/>
        </w:rPr>
        <w:tab/>
        <w:t xml:space="preserve">- Хорошо, - поспешно откликнулся Хнор. </w:t>
      </w:r>
    </w:p>
    <w:p>
      <w:pPr>
        <w:pStyle w:val="Style15"/>
        <w:ind w:right="955" w:hanging="0"/>
        <w:rPr/>
      </w:pPr>
      <w:r>
        <w:rPr>
          <w:rFonts w:cs="Times New Roman" w:ascii="Times New Roman" w:hAnsi="Times New Roman"/>
          <w:sz w:val="28"/>
          <w:szCs w:val="28"/>
        </w:rPr>
        <w:tab/>
        <w:t xml:space="preserve">- Тогда, начали, - скомандовал верховный манипулятор, и они снова оказались в реальном времен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36.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Главный координатор-исследователь взглянул на статс-ассистентку и подумал, что она еще вполне привлекательна.  И может бы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Нет, нет, прежде всего - планета, к которой они сейчас направлялись, подготовка оборудования для ее исследования, а все остальное – потом. Если хватит времени.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Статс-ассистентка повернула к нему спокойное, сосредоточенное лицо и спросил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Почему выбрали именно эту планету? Не было других, получше? </w:t>
      </w:r>
    </w:p>
    <w:p>
      <w:pPr>
        <w:pStyle w:val="Style15"/>
        <w:ind w:right="955" w:hanging="0"/>
        <w:rPr/>
      </w:pPr>
      <w:r>
        <w:rPr>
          <w:rFonts w:cs="Times New Roman" w:ascii="Times New Roman" w:hAnsi="Times New Roman"/>
          <w:sz w:val="28"/>
          <w:szCs w:val="28"/>
        </w:rPr>
        <w:tab/>
        <w:t xml:space="preserve">- Была, - ответил главный координатор-исследователь, моментально выкинув из головы фривольные мысли. – По крайней мере не хуже. Название у нее интересное. Драгоценность. А отказались мы от не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Он задумался. </w:t>
      </w:r>
    </w:p>
    <w:p>
      <w:pPr>
        <w:pStyle w:val="Style15"/>
        <w:ind w:right="955" w:hanging="0"/>
        <w:rPr/>
      </w:pPr>
      <w:r>
        <w:rPr>
          <w:rFonts w:cs="Times New Roman" w:ascii="Times New Roman" w:hAnsi="Times New Roman"/>
          <w:sz w:val="28"/>
          <w:szCs w:val="28"/>
        </w:rPr>
        <w:tab/>
        <w:t>Почему они от нее отказались? Вроде бы перспективная планета. Возможно, даже более перспективная, чем та, которую они выбрали. И вообще, были у него в отношении этой планеты какие-то мысли... Даже не мысли,  а словно бы расплывчатые воспоминания, остающиеся после наиболее ярких снов. Что-то там, касающееся исследований, горящих зондов…</w:t>
        <w:tab/>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Он покачал головой.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Скорее всего, это и в самом деле вдруг всплывшие воспоминания о каком-то недавнем сн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Так почему тогда выбрали именно эту планету? – снова спросила статс-ассистентка</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Не знаю, - честно ответил главный координатор-исследователь. – Собственно, а какая разница? Все равно мы летим почти наугад. Так что, возможность встретить чужой разум зависит целиком от везения.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37.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Кто из нас теперь  верховный манипулятор? – спросил Хнор. </w:t>
      </w:r>
    </w:p>
    <w:p>
      <w:pPr>
        <w:pStyle w:val="Style15"/>
        <w:ind w:right="955" w:hanging="0"/>
        <w:rPr/>
      </w:pPr>
      <w:r>
        <w:rPr>
          <w:rFonts w:cs="Times New Roman" w:ascii="Times New Roman" w:hAnsi="Times New Roman"/>
          <w:sz w:val="28"/>
          <w:szCs w:val="28"/>
        </w:rPr>
        <w:tab/>
        <w:t xml:space="preserve">Вместо ответа Эддун сладко потянулся, достал из кармана мутгорскую палочку и с любовью на нее дохну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Ты не хочешь со мной разговарива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С чего ты взял? – поинтересовался  Эддун. – Еще как хоч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А как же тогда с ответом на мой вопрос?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ддун слегка вздохнул и сказал: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Ты понимаешь, что звание верховного манипулятора никаких особых привилегий не дает? Лишь хлопоты, бесконечные хлопоты. И тревога за судьбу своей планеты. Ты готов к этом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нор прекрасно понимал, что старик прав. Быть верховным манипулятором, как оказалось, не так просто. А если добавить еще и  высшее мастерство… </w:t>
        <w:tab/>
        <w:t xml:space="preserve">Но как же тогда Линья, поклявшаяся, что выйдет замуж только за верховного манипулятора? Неужели ему придется от нее отказаться?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Ты не хочешь мне это звание отдавать? Не хочешь уходить на покой?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Задавая эти вопросы, Хнор сузил обе пары глаз. Он снова был готов к сражению. Пусть даже его противником окажется тот, с кем только что, рука об руку, они делали очень важное дело, спасали свою родную планету.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Лукаво улыбнувшись, Эддун сказал: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А зачем мне уходить на покой и лишаться звания? Я был верховным манипулятором потому, что единственный обладал высшим мастерством. Теперь появился еще ты. Почему на этой планете не может быть двух манипуляторов?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Вот тут Хнор был согласен.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Почему бы и нет?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Значит, я тоже верховный манипулятор?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 Да, но только учти, в придачу к званию ты получаешь и кое-какие обязанности. Тебе придется мне помогать. Готов ты к этому?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 Готов, - заявил Хнор.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38.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pPr>
      <w:r>
        <w:rPr>
          <w:rFonts w:cs="Times New Roman" w:ascii="Times New Roman" w:hAnsi="Times New Roman"/>
          <w:sz w:val="28"/>
          <w:szCs w:val="28"/>
        </w:rPr>
        <w:tab/>
        <w:t xml:space="preserve">Гравюра, висевшая возле экрана  мозга-навигатора, была старинная, из тех времен, когда все делали вручную и в единственном экземпляре. На ней был изображен уютный сельский домик, спрятавшийся под сенью высокого, раскидистого дуб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Внимательно ее рассмотрев, капитан корабля вполголоса чертыхнулся. </w:t>
      </w:r>
    </w:p>
    <w:p>
      <w:pPr>
        <w:pStyle w:val="Style15"/>
        <w:ind w:right="955" w:hanging="0"/>
        <w:rPr/>
      </w:pPr>
      <w:r>
        <w:rPr>
          <w:rFonts w:cs="Times New Roman" w:ascii="Times New Roman" w:hAnsi="Times New Roman"/>
          <w:sz w:val="28"/>
          <w:szCs w:val="28"/>
        </w:rPr>
        <w:tab/>
        <w:t xml:space="preserve">Все верно. Его любимая картина ничуть не изменилось. Почему же она вызывает у него такое раздражение? Может быть, потому, что сегодня выдался на редкость неудачный день? Достаточно было уже того, что из памяти его компа бесследно исчезла единственная копия «апокрифической лоции» Хрута, которую он наконец-то собрался прочита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Черт знает, что такое…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Кстати, прежде чем взглянуть на картину, он о чем-то думал. О чем именно? О Драгоценности?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Хм… </w:t>
      </w:r>
    </w:p>
    <w:p>
      <w:pPr>
        <w:pStyle w:val="Style15"/>
        <w:ind w:right="955" w:hanging="0"/>
        <w:rPr/>
      </w:pPr>
      <w:r>
        <w:rPr>
          <w:rFonts w:cs="Times New Roman" w:ascii="Times New Roman" w:hAnsi="Times New Roman"/>
          <w:sz w:val="28"/>
          <w:szCs w:val="28"/>
        </w:rPr>
        <w:tab/>
        <w:t>Капитан корабля попытался вспомнить, где он слышал это название - Драгоценность. О чем-то оно ему говорило…</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Ах да!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Он хлопнул себя ладонью по лбу.  </w:t>
      </w:r>
    </w:p>
    <w:p>
      <w:pPr>
        <w:pStyle w:val="Style15"/>
        <w:ind w:right="955" w:hanging="0"/>
        <w:rPr/>
      </w:pPr>
      <w:r>
        <w:rPr>
          <w:rFonts w:cs="Times New Roman" w:ascii="Times New Roman" w:hAnsi="Times New Roman"/>
          <w:sz w:val="28"/>
          <w:szCs w:val="28"/>
        </w:rPr>
        <w:tab/>
        <w:t xml:space="preserve">Что стало  с его памятью? Ведь это та планета, от исследований которой они отказались. А в результате теперь оказались рядом с совершенно бесперспективным, почти сплошь покрытым водой шариком. Может быть, стоило… Впрочем, какая разница?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Капитан был почти уверен, что неудача их ждала и возле Драгоценности. </w:t>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t xml:space="preserve">А если так, то какая разница куда лететь?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Вздохнув, он прошелся по каюте, вернулся к гравюре и щелкнул ногтем по экрану мозга-навигатора. Никакой реакции, как и следовало ожидать, на это не последовало. Может быть, это было связано с тем, что несколько вахт назад капитан отказался от единения с кораблем, передав эту функцию своему помощнику?</w:t>
      </w:r>
    </w:p>
    <w:p>
      <w:pPr>
        <w:pStyle w:val="Style15"/>
        <w:ind w:right="955" w:hanging="0"/>
        <w:rPr/>
      </w:pPr>
      <w:r>
        <w:rPr>
          <w:rFonts w:cs="Times New Roman" w:ascii="Times New Roman" w:hAnsi="Times New Roman"/>
          <w:sz w:val="28"/>
          <w:szCs w:val="28"/>
        </w:rPr>
        <w:tab/>
        <w:t xml:space="preserve">Возможно, он сделал ошибку. Хотя… на этом настаивал медик, предупреждавший, что слишком долгое единение с кораблем может повредить состоянию психики. </w:t>
      </w:r>
    </w:p>
    <w:p>
      <w:pPr>
        <w:pStyle w:val="Style15"/>
        <w:ind w:right="955" w:hanging="0"/>
        <w:rPr/>
      </w:pPr>
      <w:r>
        <w:rPr>
          <w:rFonts w:cs="Times New Roman" w:ascii="Times New Roman" w:hAnsi="Times New Roman"/>
          <w:sz w:val="28"/>
          <w:szCs w:val="28"/>
        </w:rPr>
        <w:tab/>
        <w:t xml:space="preserve">Вот так и получилось, что в данный момент заняться ему было нечем.  По крайней мере до тех пор, пока ученые под руководством главного координатора-исследователя не закончат свои исследования. Тогда для него снова найдется дело. </w:t>
      </w:r>
    </w:p>
    <w:p>
      <w:pPr>
        <w:pStyle w:val="Style15"/>
        <w:ind w:right="955" w:hanging="0"/>
        <w:rPr/>
      </w:pPr>
      <w:r>
        <w:rPr>
          <w:rFonts w:cs="Times New Roman" w:ascii="Times New Roman" w:hAnsi="Times New Roman"/>
          <w:sz w:val="28"/>
          <w:szCs w:val="28"/>
        </w:rPr>
        <w:tab/>
        <w:t xml:space="preserve">Капитан побарабанил пальцами по подлокотнику кресла и снова взглянул на старинную гравюру. Она притягивала его, как магнит. Может быть, причиной тому был случайно брошенный взгляд? Тогда капитану на мгновение показалось, будто спрятавшийся под раскидистым деревом домик не такой уж милый, что в нем скрывается кто-то опасный и даже недобрый.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firstLine="72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39.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pPr>
      <w:r>
        <w:rPr>
          <w:rFonts w:cs="Times New Roman" w:ascii="Times New Roman" w:hAnsi="Times New Roman"/>
          <w:sz w:val="28"/>
          <w:szCs w:val="28"/>
        </w:rPr>
        <w:tab/>
        <w:t xml:space="preserve">Трабас-потрясатель основ - не успел. Он впервые изменив своему золотому правилу, гласившему, что на месте совершения прикола сверх надобности задерживаться не стоит, и тотчас за это поплатился. </w:t>
      </w:r>
    </w:p>
    <w:p>
      <w:pPr>
        <w:pStyle w:val="Style15"/>
        <w:ind w:right="955" w:hanging="0"/>
        <w:rPr/>
      </w:pPr>
      <w:r>
        <w:rPr>
          <w:rFonts w:cs="Times New Roman" w:ascii="Times New Roman" w:hAnsi="Times New Roman"/>
          <w:sz w:val="28"/>
          <w:szCs w:val="28"/>
        </w:rPr>
        <w:tab/>
        <w:t xml:space="preserve">Смутное подозрение о том, что он влип, пришло Трабасу в голову после того, как возникло ощущение, будто он рассматривает пируэты рыбок-пустынниц слишком долго, неоправданно долго. </w:t>
      </w:r>
    </w:p>
    <w:p>
      <w:pPr>
        <w:pStyle w:val="Style15"/>
        <w:ind w:right="955" w:hanging="0"/>
        <w:rPr/>
      </w:pPr>
      <w:r>
        <w:rPr>
          <w:rFonts w:cs="Times New Roman" w:ascii="Times New Roman" w:hAnsi="Times New Roman"/>
          <w:sz w:val="28"/>
          <w:szCs w:val="28"/>
        </w:rPr>
        <w:tab/>
        <w:t xml:space="preserve">Сделав отчаянное усилие, Трабас слегка задавил переполнявшее его чувство восхищения радужными телами, и изящными движениями. Он попытался определиться во времени и пространстве. </w:t>
      </w:r>
    </w:p>
    <w:p>
      <w:pPr>
        <w:pStyle w:val="Style15"/>
        <w:ind w:right="955" w:hanging="0"/>
        <w:rPr/>
      </w:pPr>
      <w:r>
        <w:rPr>
          <w:rFonts w:cs="Times New Roman" w:ascii="Times New Roman" w:hAnsi="Times New Roman"/>
          <w:sz w:val="28"/>
          <w:szCs w:val="28"/>
        </w:rPr>
        <w:tab/>
        <w:t xml:space="preserve">Второе удалось относительно легко: потрясатель основ узнал, что все еще находится там, где подготовил идеальный прикол. Первое не получилось вовсе. Его былой власти над временем словно не существовал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Слегка озадаченный, любитель приколов попытался хотя бы определить временные границы, в которых оказался. Наконец одна из бесчисленных попыток завершилась успехом. Хотя, успех оказался относителен. </w:t>
      </w:r>
    </w:p>
    <w:p>
      <w:pPr>
        <w:pStyle w:val="Style15"/>
        <w:ind w:right="955" w:firstLine="720"/>
        <w:rPr/>
      </w:pPr>
      <w:r>
        <w:rPr>
          <w:rFonts w:cs="Times New Roman" w:ascii="Times New Roman" w:hAnsi="Times New Roman"/>
          <w:sz w:val="28"/>
          <w:szCs w:val="28"/>
        </w:rPr>
        <w:t xml:space="preserve">Границы были смехотворно малы. Если пересчитывать на временное счисление летающих в кораблях мыслящих, то оно равнялось получасу, не более.  Раз за разом проживая эти полчаса, он по крайней мере умудрялся сохранять в неприкосновенности свою память. Что уже немало.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Вдохновленный этой мыслью, Трабас попытался разорвать пленивший его круг, но потерпел полное фиаско. Немного подумав, он наконец-то догадался о его причинах. Проклятые мыслящие в планеты поймали его в созданную им же петлю времени!</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Эта мысль не обнадеживала. Получалось, он никогда не сможет выбраться из ловушки, поскольку ее сила равнялась его собственной. Вернее говоря, она его собственной силой и являлась. А кому и когда удавалось перебороть свою копию? </w:t>
      </w:r>
    </w:p>
    <w:p>
      <w:pPr>
        <w:pStyle w:val="Style15"/>
        <w:ind w:right="955" w:firstLine="720"/>
        <w:rPr/>
      </w:pPr>
      <w:r>
        <w:rPr>
          <w:rFonts w:cs="Times New Roman" w:ascii="Times New Roman" w:hAnsi="Times New Roman"/>
          <w:sz w:val="28"/>
          <w:szCs w:val="28"/>
        </w:rPr>
        <w:t xml:space="preserve">Оставалось только надеяться на помощь извне.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В том, что она придет, сомнений не было. Кто-нибудь рано или поздно его обнаружит. Рано или поздно происходит все. </w:t>
        <w:tab/>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Осознав это, Трабас несколько успокоился и, решив, что нет никакого резона предаваться отчаянию, попытался найти в своем положении нечто позитивное. И достаточно быстро нашел. </w:t>
      </w:r>
    </w:p>
    <w:p>
      <w:pPr>
        <w:pStyle w:val="Style15"/>
        <w:ind w:right="955" w:hanging="0"/>
        <w:rPr/>
      </w:pPr>
      <w:r>
        <w:rPr>
          <w:rFonts w:cs="Times New Roman" w:ascii="Times New Roman" w:hAnsi="Times New Roman"/>
          <w:sz w:val="28"/>
          <w:szCs w:val="28"/>
        </w:rPr>
        <w:tab/>
        <w:t xml:space="preserve">Прежде всего он сообразил, что его идеальный прикол все же действует.  Так оно и было. Причем то, что он сам находился в центре этого прикола, не имело большого значения. Главное, прикол все еще существовал. Его прикол. Вечный.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Приободрившись этой мыслью, Трабас подумал, что уж теперь-то он имеет полное право называться идеальным. Эта мысль укрепило его самочувствие еще больше. Он даже вернулся было к созерцанию рыбок-пустынниц, но скоро опять о них забыл, поскольку нашел для себя занятие, сулившее развлечение надолго. Он стал придумывать все новые и новые приколы, мысленно моделировать ситуации, в которых их можно было бы претворить в жизнь. Тема для раздумий оказалась неисчерпаемой.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Итак, жизнь вселенной продолжалась своим привычным чередом. В одном из ее уголков, о чем никто не подозревал,  находился идеальный прикол, в центре которого бесконечно перемещался в пределах получаса Идеальный Трабас-потрясатель основ. Он любовался радужными рыбками, ждал того, кто его освободит, и копил запас новых приколов.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40.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pPr>
      <w:r>
        <w:rPr>
          <w:rFonts w:cs="Times New Roman" w:ascii="Times New Roman" w:hAnsi="Times New Roman"/>
          <w:sz w:val="28"/>
          <w:szCs w:val="28"/>
        </w:rPr>
        <w:tab/>
        <w:t xml:space="preserve">Самой заветной мечтой рыбок-пустынниц было обзавестись постоянным зрителем. Они мечтали об этом с самого рождения. И вот, теперь такой зритель появился. Приложив титанические усилия, рыбки теперь рассчитывали, что это состояние продлиться вечно. То, что им самим придется все это время танцевать, рыбок не смущало. Главное - теперь у них был зритель, а значит, существование обрело смысл.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t xml:space="preserve">Рыбки были счастливы. </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Сентябрь. 2003</w:t>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p>
      <w:pPr>
        <w:pStyle w:val="Style15"/>
        <w:ind w:right="955" w:hanging="0"/>
        <w:rPr>
          <w:rFonts w:ascii="Times New Roman" w:hAnsi="Times New Roman" w:cs="Times New Roman"/>
          <w:sz w:val="28"/>
          <w:szCs w:val="28"/>
        </w:rPr>
      </w:pPr>
      <w:r>
        <w:rPr>
          <w:rFonts w:cs="Times New Roman" w:ascii="Times New Roman" w:hAnsi="Times New Roman"/>
          <w:sz w:val="28"/>
          <w:szCs w:val="28"/>
        </w:rPr>
        <w:tab/>
      </w:r>
    </w:p>
    <w:p>
      <w:pPr>
        <w:pStyle w:val="Style15"/>
        <w:ind w:right="955"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5:59:00Z</dcterms:created>
  <dc:creator>PAPA</dc:creator>
  <dc:description/>
  <dc:language>en-US</dc:language>
  <cp:lastModifiedBy>Кудрявцев Леонид</cp:lastModifiedBy>
  <dcterms:modified xsi:type="dcterms:W3CDTF">2004-09-10T05:59:00Z</dcterms:modified>
  <cp:revision>2</cp:revision>
  <dc:subject/>
  <dc:title>Леонид Кудрявцев</dc:title>
</cp:coreProperties>
</file>